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内江师范学院关于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上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教学奖励项目统计的通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内各单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内江师范学院教学奖励办法（试行）》（内师院发</w:t>
      </w:r>
      <w:r>
        <w:rPr>
          <w:sz w:val="28"/>
          <w:szCs w:val="28"/>
        </w:rPr>
        <w:t>[2014]99</w:t>
      </w:r>
      <w:r>
        <w:rPr>
          <w:sz w:val="28"/>
          <w:szCs w:val="28"/>
        </w:rPr>
        <w:t>号）文件精神，请各单位如实统计本单位教师（含兼职教师）教学奖励情况（详见附件，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表格），所取得成果的时间范围为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及部分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未登记奖励的项目。每个奖项须提供支撑材料原件和复印件一份；大学生学科竞赛奖励单独填写《内江师范学院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学科竞赛奖励统计表》；每个单位需填写本单位教学奖励项目汇总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各单位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下班前将统计表及支撑材料交至教务处</w:t>
      </w:r>
      <w:r>
        <w:rPr>
          <w:sz w:val="28"/>
          <w:szCs w:val="28"/>
        </w:rPr>
        <w:t>309</w:t>
      </w:r>
      <w:r>
        <w:rPr>
          <w:sz w:val="28"/>
          <w:szCs w:val="28"/>
        </w:rPr>
        <w:t>办公室（统计表签字盖章，电子版发给教务处兰世惠老师，</w:t>
      </w:r>
      <w:r>
        <w:rPr>
          <w:sz w:val="28"/>
          <w:szCs w:val="28"/>
        </w:rPr>
        <w:t>2340916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2015.6.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52:00Z</dcterms:created>
  <dc:creator>admin</dc:creator>
  <dc:description/>
  <cp:keywords/>
  <dc:language>en-US</dc:language>
  <cp:lastModifiedBy>兰世惠</cp:lastModifiedBy>
  <dcterms:modified xsi:type="dcterms:W3CDTF">2015-06-18T07:19:00Z</dcterms:modified>
  <cp:revision>32</cp:revision>
  <dc:subject/>
  <dc:title>关于统计各单位教学奖励的通知</dc:title>
</cp:coreProperties>
</file>