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sz w:val="32"/>
          <w:szCs w:val="32"/>
          <w:lang w:val="zh-CN"/>
        </w:rPr>
      </w:pPr>
      <w:r>
        <w:rPr>
          <w:rFonts w:ascii="黑体;SimHei" w:hAnsi="黑体;SimHei" w:eastAsia="黑体;SimHei"/>
          <w:sz w:val="32"/>
          <w:szCs w:val="32"/>
          <w:lang w:val="zh-CN"/>
        </w:rPr>
        <w:t>表</w:t>
      </w:r>
      <w:r>
        <w:rPr>
          <w:rFonts w:eastAsia="黑体;SimHei" w:ascii="黑体;SimHei" w:hAnsi="黑体;SimHei"/>
          <w:sz w:val="32"/>
          <w:szCs w:val="32"/>
          <w:lang w:val="zh-CN"/>
        </w:rPr>
        <w:t>2</w:t>
      </w:r>
      <w:r>
        <w:rPr>
          <w:rFonts w:ascii="黑体;SimHei" w:hAnsi="黑体;SimHei" w:eastAsia="黑体;SimHei"/>
          <w:sz w:val="32"/>
          <w:szCs w:val="32"/>
          <w:lang w:val="zh-CN"/>
        </w:rPr>
        <w:t>：二级学院教学工作目标考核指标体系（征求意见稿）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601"/>
        <w:gridCol w:w="6783"/>
      </w:tblGrid>
      <w:tr>
        <w:trPr>
          <w:tblHeader w:val="true"/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w w:val="66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标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评分标准</w:t>
            </w:r>
          </w:p>
        </w:tc>
      </w:tr>
      <w:tr>
        <w:trPr>
          <w:trHeight w:val="51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领导班子对教学工作的重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工作会与教学检查等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根据各类教学会议及考试的签到表，教学违纪信息处理与反馈表等进行考核。二级学院领导无故不参加教学工作会每人次扣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2 </w:t>
            </w:r>
            <w:r>
              <w:rPr>
                <w:rFonts w:ascii="仿宋_GB2312" w:hAnsi="仿宋_GB2312" w:cs="宋体;SimSun" w:eastAsia="仿宋_GB2312"/>
                <w:sz w:val="24"/>
              </w:rPr>
              <w:t>分；不参加巡考每人次扣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；本学院教师、学生考试过程中发生违纪作弊事件扣压不处理，每次扣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；未按规定组织开展教学检查，每次扣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</w:tr>
      <w:tr>
        <w:trPr>
          <w:trHeight w:val="51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领导听课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根据听课记录进行统计考核。未按要求完成听课任务，每少一次，扣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；发现问题未及时反馈与处理，每次扣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2 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</w:tr>
      <w:tr>
        <w:trPr>
          <w:trHeight w:val="51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研室活动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根据每学期报送教研室活动记录进行考核。每学期没有切实可行的教研计划扣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；未按规定完成教研活动，每少一次扣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</w:tr>
      <w:tr>
        <w:trPr>
          <w:trHeight w:val="51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运行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计划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未经批准，私自变更教学计划，每次扣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。未按教学计划开课，每门课程扣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</w:tr>
      <w:tr>
        <w:trPr>
          <w:trHeight w:val="70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授课计划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根据报送教师任务分配表的统计结果进行考核。未在规定时间内完成每学期授课计划的填报、审核与审批，扣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</w:tr>
      <w:tr>
        <w:trPr>
          <w:trHeight w:val="138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执行计划 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根据学校开设通识选修课总量及各学院学生、专任教师所占比例，计算各学院应开出通识选修课门数（具体计算方法附后）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每少一门扣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  <w:r>
              <w:rPr>
                <w:rFonts w:ascii="仿宋_GB2312" w:hAnsi="仿宋_GB2312" w:cs="宋体;SimSun" w:eastAsia="仿宋_GB2312"/>
                <w:sz w:val="24"/>
              </w:rPr>
              <w:t>。未经教务处批准调停课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每人次扣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</w:tr>
      <w:tr>
        <w:trPr>
          <w:trHeight w:val="1669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务信息数据上报时间与质量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根据各二级学院完成学生成绩登记、学籍注册、学籍管理、毕业与授位、考务安排等各种教学信息与数据的上报时间和工作质量进行考核，未按时保质完成任务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每项扣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；期末通识必修课考核未按规定安排监考教师，少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人扣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</w:tr>
      <w:tr>
        <w:trPr>
          <w:trHeight w:val="116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质量管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堂教学质量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听课评定不合格教师，每人次扣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对教师职业道德投诉，经核查属实，每人次扣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</w:tr>
      <w:tr>
        <w:trPr>
          <w:trHeight w:val="51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违纪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单位教师发生教学事故，一级教学事故每（人）次扣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；二级教学事故每（人）次扣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；三级教学事故每（人）次扣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。一般教学违纪、通报批评，每（人）次扣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</w:tr>
      <w:tr>
        <w:trPr>
          <w:trHeight w:val="1149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试卷质量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随机抽查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门课程，根据命题及试卷规范评出合格和不合格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个等次，不合格每门扣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。（附件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：内江师范学院试卷质量评价表）</w:t>
            </w:r>
          </w:p>
        </w:tc>
      </w:tr>
      <w:tr>
        <w:trPr>
          <w:trHeight w:val="150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研究与改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w w:val="5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研究与改革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立项建设的各级本科教学工程项目、教改类项目，未按时报年度进展，每项扣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。二级学院教学管理人员每年发表教研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改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论文不少于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篇（含内刊）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每少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一篇扣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。</w:t>
            </w:r>
          </w:p>
        </w:tc>
      </w:tr>
      <w:tr>
        <w:trPr>
          <w:trHeight w:val="1017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践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设计与论文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随机抽查每个专业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份毕业论文（设计、毕业创作），根据毕业论文（设计、毕业创作）评审标准评出合格和不合格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个等次，不合格的每份扣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。（附件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：内江师范学院毕业论文（设计）质量评价表）</w:t>
            </w:r>
          </w:p>
        </w:tc>
      </w:tr>
      <w:tr>
        <w:trPr>
          <w:trHeight w:val="55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教学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室日常管理（含教学运行记录、实验室工作计划、总结）材料不齐备扣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。实验课程开出率低于教学计划要求，扣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。有综合性、设计性实验的课程占所有实验课程的比例小于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％，扣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。实验室各种信息收集齐全，数据准确、上报及时，不满足要求每次扣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，总扣分不超过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</w:tr>
      <w:tr>
        <w:trPr>
          <w:trHeight w:val="139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、实训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习、实训未按教学计划完成，扣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。未按规定选派实习指导老师或指导老师未认真履行指导职责，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每人次扣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。</w:t>
            </w:r>
            <w:r>
              <w:rPr>
                <w:rFonts w:ascii="仿宋_GB2312" w:hAnsi="仿宋_GB2312" w:cs="宋体;SimSun" w:eastAsia="仿宋_GB2312"/>
                <w:sz w:val="24"/>
              </w:rPr>
              <w:t>学生试讲验收不合格每人次扣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</w:tr>
      <w:tr>
        <w:trPr>
          <w:trHeight w:val="31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室管理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实验设备管理状况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实验室基本信息（含人员、专业实验室名称、建设规划、教学及工作计划、工作总结等）和仪器设备信息实现了计算机管理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，并抽查设备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台（件），其中，以物对账上设备编号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台（件），以账上设备编号对物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台（件），账上设备编号与物相符率达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以上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；管理不完善，相符率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0%-90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-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；无计算机管理，相符率在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9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以下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。</w:t>
            </w:r>
          </w:p>
        </w:tc>
      </w:tr>
      <w:tr>
        <w:trPr>
          <w:trHeight w:val="30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设备运行记录、维修记录完整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并抽调任意三台（套）设备进行核查，运行记录与教学计划完全一致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，不完全一致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，无记录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。</w:t>
            </w:r>
          </w:p>
        </w:tc>
      </w:tr>
      <w:tr>
        <w:trPr>
          <w:trHeight w:val="33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单价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万元以上的仪器设备要有专人管理和技术档案，运行记录完整，年使用机时数不低于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时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；低于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时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；无专人管理，无技术档案得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。</w:t>
            </w:r>
          </w:p>
        </w:tc>
      </w:tr>
      <w:tr>
        <w:trPr>
          <w:trHeight w:val="51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两用设备管理状况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严格执行两用设备管理办法，做到集中管理、按需借用、定期归还、记录完整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）；出现一次违规现象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）；出现两次以上违规现象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）。</w:t>
            </w:r>
          </w:p>
        </w:tc>
      </w:tr>
      <w:tr>
        <w:trPr>
          <w:trHeight w:val="1722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产安全与交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严格执行资产安全制度及实验室安全检查制度，资产安全防护措施适当，无火灾、水淹、丢失、盗窃、爆炸、污染等导致资产损失的责任事故发生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），执行安全制度较为严格，无资产安全责任事故发生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-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），发生资产安全责任事故一次以上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）。</w:t>
            </w:r>
          </w:p>
        </w:tc>
      </w:tr>
      <w:tr>
        <w:trPr>
          <w:trHeight w:val="144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兼职资产管理人员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），无兼管员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）。资产管理人员工作变更时，资产交接记录完整详细，资产盘点责任清楚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），资产交接记录不完整不详细，资产盘点责任不清楚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）。</w:t>
            </w:r>
          </w:p>
        </w:tc>
      </w:tr>
      <w:tr>
        <w:trPr>
          <w:trHeight w:val="51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建设与改革成效</w:t>
            </w:r>
            <w:r>
              <w:rPr>
                <w:rFonts w:eastAsia="仿宋_GB2312" w:cs="宋体;SimSun" w:ascii="仿宋_GB2312" w:hAnsi="仿宋_GB2312"/>
                <w:sz w:val="24"/>
              </w:rPr>
              <w:t>90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程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本科教学工程项目，国家级年度考核合格每项每年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、省级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、校级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。教师主编公开出版教材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，教师出版教材获省部级政府奖励或进入省部级规划教材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。对建设期满验收不合格或延期结题的项目当年不加分，项目延期一次扣出原有加分的一半。教师职后培训项目，国家级每项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，省级每项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，未按时完成规定材料，国家级每项扣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，省级每项扣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。</w:t>
            </w:r>
          </w:p>
        </w:tc>
      </w:tr>
      <w:tr>
        <w:trPr>
          <w:trHeight w:val="51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改立项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获国家级、省级、校级教学改革项目，在建设周期内年度考核合格每项每年分别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，对建设期满验收不合格或延期结题的项目当年扣出相应的加分数。</w:t>
            </w:r>
          </w:p>
        </w:tc>
      </w:tr>
      <w:tr>
        <w:trPr>
          <w:trHeight w:val="51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竞赛奖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组织的优质课竞赛，一等奖获得者每人加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分，二等奖获得者每人加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，三等奖获得者每人加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。青年教师讲课比赛一等奖获得者每人加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分，二等奖获得者每人加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，三等奖获得者每人加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  <w:r>
              <w:rPr>
                <w:rFonts w:ascii="仿宋_GB2312" w:hAnsi="仿宋_GB2312" w:cs="宋体;SimSun" w:eastAsia="仿宋_GB2312"/>
                <w:sz w:val="24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奖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国家级教学成果一、二等奖，每项分别加</w:t>
            </w: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分；省级教学成果一、二、三等奖分别加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分；获校级教学成果一、二、三等奖分别加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。</w:t>
            </w:r>
          </w:p>
        </w:tc>
      </w:tr>
      <w:tr>
        <w:trPr>
          <w:trHeight w:val="51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研率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二级学院学生考研率≥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%-15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%-10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。</w:t>
            </w:r>
          </w:p>
        </w:tc>
      </w:tr>
      <w:tr>
        <w:trPr>
          <w:trHeight w:val="88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过级率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二级学院本科生大学英语过级率高于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0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5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，分别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;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计算机一级过级率高于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5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5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，分别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 xml:space="preserve">,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二级过级率高于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5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 xml:space="preserve">55%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%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，分别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分。各专业过级要求按《内江师范学院人才培养方案》执行。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教学目标考核得分排名前三位（按基本分占</w:t>
      </w:r>
      <w:r>
        <w:rPr>
          <w:b/>
        </w:rPr>
        <w:t>70%</w:t>
      </w:r>
      <w:r>
        <w:rPr>
          <w:b/>
        </w:rPr>
        <w:t>，加分项目</w:t>
      </w:r>
      <w:r>
        <w:rPr>
          <w:b/>
        </w:rPr>
        <w:t>30%</w:t>
      </w:r>
      <w:r>
        <w:rPr>
          <w:b/>
        </w:rPr>
        <w:t>计算），获优秀教学单位荣誉称号，并给予适当的奖励；有教学事故通报以上的单位不参加当年教学评优；调停课人次数排名前三名不参加当年教学评优。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2</w:t>
      </w:r>
      <w:r>
        <w:rPr>
          <w:b/>
        </w:rPr>
        <w:t>、各学院应开出通识选修课门数计算公式：</w:t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每学期应需选课门数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ascii="宋体;SimSun" w:hAnsi="宋体;SimSun" w:cs="宋体;SimSun"/>
          <w:b/>
          <w:szCs w:val="21"/>
        </w:rPr>
        <w:t>（选修课学分数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四学期）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每门课学分数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选课学生人数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ascii="宋体;SimSun" w:hAnsi="宋体;SimSun" w:cs="宋体;SimSun"/>
          <w:b/>
          <w:szCs w:val="21"/>
        </w:rPr>
        <w:t>选课年级本科生人数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每学期应需选课门数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应开设门数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ascii="宋体;SimSun" w:hAnsi="宋体;SimSun" w:cs="宋体;SimSun"/>
          <w:b/>
          <w:szCs w:val="21"/>
        </w:rPr>
        <w:t>选课学生人数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开班人数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05:00Z</dcterms:created>
  <dc:creator>User</dc:creator>
  <dc:description/>
  <cp:keywords/>
  <dc:language>en-US</dc:language>
  <cp:lastModifiedBy>User</cp:lastModifiedBy>
  <dcterms:modified xsi:type="dcterms:W3CDTF">2013-05-07T03:51:00Z</dcterms:modified>
  <cp:revision>11</cp:revision>
  <dc:subject/>
  <dc:title>表2：二级学院教学工作目标考核指标体系</dc:title>
</cp:coreProperties>
</file>