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关于办理毕业生学生证注销流程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二级学院教学办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学生离校时需办理“注销”学生证流程，具体操作方法如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毕业学生将学生证交各二级学院教学办，在学生证相片页加盖“注销”章，注销后可退还学生留作纪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登录“内江师范学院数字迎新离校系统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网址：</w:t>
      </w:r>
      <w:hyperlink r:id="rId2">
        <w:r>
          <w:rPr>
            <w:rStyle w:val="InternetLink"/>
            <w:sz w:val="28"/>
            <w:szCs w:val="28"/>
          </w:rPr>
          <w:t>http://210.41.176.150:8080/sis</w:t>
        </w:r>
      </w:hyperlink>
      <w:r>
        <w:rPr>
          <w:sz w:val="28"/>
          <w:szCs w:val="28"/>
        </w:rPr>
        <w:t>（用户名、密码已由网管中收发到各二级学院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单个学生办理流程：点击左上方“离校手续办理（院系办理人）”按键，输入学生学号，勾选通过，点击提交，完成注销学生证手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批量办理流程：点击左上方“离校手续办理（院系办理人）”键，再点击右上方“批量办理”按键，选择“年级”、“专业”、“班级”，点击“查询”键，批量完成注销学生证手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毕业生如遗失学生证，登记备案后再进行网上学生证注销流程办理。学生离校工作结束后，将登记表交教务处备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：毕业生遗失学生证登记表</w:t>
      </w:r>
    </w:p>
    <w:p>
      <w:pPr>
        <w:pStyle w:val="Normal"/>
        <w:ind w:firstLine="6020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二〇一六年六月八日</w:t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毕业生遗失学生证登记表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3"/>
        <w:gridCol w:w="227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1.176.150:8080/si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8:19:00Z</dcterms:created>
  <dc:creator>User</dc:creator>
  <dc:description/>
  <dc:language>en-US</dc:language>
  <cp:lastModifiedBy>Administrator</cp:lastModifiedBy>
  <cp:lastPrinted>2015-06-08T10:57:00Z</cp:lastPrinted>
  <dcterms:modified xsi:type="dcterms:W3CDTF">2016-06-12T03:34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