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600065" cy="494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494640"/>
                          <a:chOff x="0" y="0"/>
                          <a:chExt cx="5600160" cy="494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38.95pt" coordorigin="0,0" coordsize="8819,779">
                <v:rect id="shape_0" fillcolor="white" stroked="t" o:allowincell="f" style="position:absolute;left:0;top:0;width:8818;height:778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41120</wp:posOffset>
                </wp:positionH>
                <wp:positionV relativeFrom="paragraph">
                  <wp:posOffset>-301625</wp:posOffset>
                </wp:positionV>
                <wp:extent cx="4064000" cy="900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9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9"/>
                              </w:rPr>
                              <w:t>北图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39"/>
                              </w:rPr>
                              <w:t>2008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9"/>
                              </w:rPr>
                              <w:t>版中文期刊刊名索引和社科院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39"/>
                              </w:rPr>
                              <w:t>2008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9"/>
                              </w:rPr>
                              <w:t>版核心期刊要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9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0pt;height:70.9pt;mso-wrap-distance-left:9.05pt;mso-wrap-distance-right:9.05pt;mso-wrap-distance-top:0pt;mso-wrap-distance-bottom:0pt;margin-top:-23.75pt;mso-position-vertical-relative:text;margin-left:10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 w:val="39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39"/>
                        </w:rPr>
                        <w:t>北图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39"/>
                        </w:rPr>
                        <w:t>2008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9"/>
                        </w:rPr>
                        <w:t>版中文期刊刊名索引和社科院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39"/>
                        </w:rPr>
                        <w:t>2008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9"/>
                        </w:rPr>
                        <w:t>版核心期刊要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 w:val="39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3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注：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、标注</w:t>
      </w:r>
      <w:r>
        <w:rPr>
          <w:rFonts w:cs="宋体;SimSun" w:ascii="宋体;SimSun" w:hAnsi="宋体;SimSun"/>
          <w:color w:val="FF0000"/>
          <w:szCs w:val="21"/>
        </w:rPr>
        <w:t>*</w:t>
      </w:r>
      <w:r>
        <w:rPr>
          <w:rFonts w:ascii="宋体;SimSun" w:hAnsi="宋体;SimSun" w:cs="宋体;SimSun"/>
          <w:color w:val="FF0000"/>
          <w:szCs w:val="21"/>
        </w:rPr>
        <w:t>的为核心期刊</w:t>
      </w:r>
    </w:p>
    <w:p>
      <w:pPr>
        <w:pStyle w:val="Normal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、如有疑问均以《中文核心期刊要目总览（</w:t>
      </w:r>
      <w:r>
        <w:rPr>
          <w:rFonts w:cs="宋体;SimSun" w:ascii="宋体;SimSun" w:hAnsi="宋体;SimSun"/>
          <w:color w:val="FF0000"/>
          <w:szCs w:val="21"/>
        </w:rPr>
        <w:t>2008</w:t>
      </w:r>
      <w:r>
        <w:rPr>
          <w:rFonts w:ascii="宋体;SimSun" w:hAnsi="宋体;SimSun" w:cs="宋体;SimSun"/>
          <w:color w:val="FF0000"/>
          <w:szCs w:val="21"/>
        </w:rPr>
        <w:t>版）》和《中国人文社会科学核心期刊要览（</w:t>
      </w:r>
      <w:r>
        <w:rPr>
          <w:rFonts w:cs="宋体;SimSun" w:ascii="宋体;SimSun" w:hAnsi="宋体;SimSun"/>
          <w:color w:val="FF0000"/>
          <w:szCs w:val="21"/>
        </w:rPr>
        <w:t>2008</w:t>
      </w:r>
      <w:r>
        <w:rPr>
          <w:rFonts w:ascii="宋体;SimSun" w:hAnsi="宋体;SimSun" w:cs="宋体;SimSun"/>
          <w:color w:val="FF0000"/>
          <w:szCs w:val="21"/>
        </w:rPr>
        <w:t>年版）》纸质版为准。</w:t>
      </w:r>
    </w:p>
    <w:p>
      <w:pPr>
        <w:pStyle w:val="Normal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3</w:t>
      </w:r>
      <w:r>
        <w:rPr>
          <w:rFonts w:ascii="宋体;SimSun" w:hAnsi="宋体;SimSun" w:cs="宋体;SimSun"/>
          <w:color w:val="FF0000"/>
          <w:szCs w:val="21"/>
        </w:rPr>
        <w:t>、括号内为编辑部地址、主办单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世纪（北京、中国国际青年交流中心，中日青年交流中心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世纪商业评论（广州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63</w:t>
      </w:r>
      <w:r>
        <w:rPr>
          <w:rFonts w:ascii="宋体;SimSun" w:hAnsi="宋体;SimSun" w:cs="宋体;SimSun"/>
          <w:szCs w:val="21"/>
        </w:rPr>
        <w:t>航天航空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63</w:t>
      </w:r>
      <w:r>
        <w:rPr>
          <w:rFonts w:ascii="宋体;SimSun" w:hAnsi="宋体;SimSun" w:cs="宋体;SimSun"/>
          <w:szCs w:val="21"/>
        </w:rPr>
        <w:t>先进防御技术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MBIO-</w:t>
      </w:r>
      <w:r>
        <w:rPr>
          <w:rFonts w:ascii="宋体;SimSun" w:hAnsi="宋体;SimSun" w:cs="宋体;SimSun"/>
          <w:szCs w:val="21"/>
        </w:rPr>
        <w:t>人类环境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AD/CAM</w:t>
      </w:r>
      <w:r>
        <w:rPr>
          <w:rFonts w:ascii="宋体;SimSun" w:hAnsi="宋体;SimSun" w:cs="宋体;SimSun"/>
          <w:szCs w:val="21"/>
        </w:rPr>
        <w:t>与制造业信息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G Magazine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T</w:t>
      </w:r>
      <w:r>
        <w:rPr>
          <w:rFonts w:ascii="宋体;SimSun" w:hAnsi="宋体;SimSun" w:cs="宋体;SimSun"/>
          <w:szCs w:val="21"/>
        </w:rPr>
        <w:t>理论与应用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V@</w:t>
      </w:r>
      <w:r>
        <w:rPr>
          <w:rFonts w:ascii="宋体;SimSun" w:hAnsi="宋体;SimSun" w:cs="宋体;SimSun"/>
          <w:szCs w:val="21"/>
        </w:rPr>
        <w:t>时代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color w:val="000000"/>
          <w:szCs w:val="21"/>
        </w:rPr>
        <w:t>GOLF</w:t>
      </w:r>
      <w:r>
        <w:rPr>
          <w:rFonts w:ascii="宋体;SimSun" w:hAnsi="宋体;SimSun" w:cs="宋体;SimSun"/>
          <w:szCs w:val="21"/>
        </w:rPr>
        <w:t>共赢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T</w:t>
      </w:r>
      <w:r>
        <w:rPr>
          <w:rFonts w:ascii="宋体;SimSun" w:hAnsi="宋体;SimSun" w:cs="宋体;SimSun"/>
          <w:szCs w:val="21"/>
        </w:rPr>
        <w:t>经理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T</w:t>
      </w:r>
      <w:r>
        <w:rPr>
          <w:rFonts w:ascii="宋体;SimSun" w:hAnsi="宋体;SimSun" w:cs="宋体;SimSun"/>
          <w:szCs w:val="21"/>
        </w:rPr>
        <w:t>时代周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MIDI</w:t>
      </w:r>
      <w:r>
        <w:rPr>
          <w:rFonts w:ascii="宋体;SimSun" w:hAnsi="宋体;SimSun" w:cs="宋体;SimSun"/>
          <w:szCs w:val="21"/>
        </w:rPr>
        <w:t>音乐制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NBA</w:t>
      </w:r>
      <w:r>
        <w:rPr>
          <w:rFonts w:ascii="宋体;SimSun" w:hAnsi="宋体;SimSun" w:cs="宋体;SimSun"/>
          <w:szCs w:val="21"/>
        </w:rPr>
        <w:t>时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NBA</w:t>
      </w:r>
      <w:r>
        <w:rPr>
          <w:rFonts w:ascii="宋体;SimSun" w:hAnsi="宋体;SimSun" w:cs="宋体;SimSun"/>
          <w:szCs w:val="21"/>
        </w:rPr>
        <w:t>特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KPM</w:t>
      </w:r>
      <w:r>
        <w:rPr>
          <w:rFonts w:ascii="宋体;SimSun" w:hAnsi="宋体;SimSun" w:cs="宋体;SimSun"/>
          <w:szCs w:val="21"/>
        </w:rPr>
        <w:t>新天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TO</w:t>
      </w:r>
      <w:r>
        <w:rPr>
          <w:rFonts w:ascii="宋体;SimSun" w:hAnsi="宋体;SimSun" w:cs="宋体;SimSun"/>
          <w:szCs w:val="21"/>
        </w:rPr>
        <w:t>经济导刊（北京、中华人民共和国商务部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TO</w:t>
      </w:r>
      <w:r>
        <w:rPr>
          <w:rFonts w:ascii="宋体;SimSun" w:hAnsi="宋体;SimSun" w:cs="宋体;SimSun"/>
          <w:szCs w:val="21"/>
        </w:rPr>
        <w:t>与技术壁垒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YOLO</w:t>
      </w:r>
      <w:r>
        <w:rPr>
          <w:rFonts w:ascii="宋体;SimSun" w:hAnsi="宋体;SimSun" w:cs="宋体;SimSun"/>
          <w:szCs w:val="21"/>
        </w:rPr>
        <w:t>新电器生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阿坝师范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阿拉伯世界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阿拉腾甘德尔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癌症、畸变、突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癌症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癌症进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癌症康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爱情、婚姻、家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爱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爱人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品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爱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防电子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防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党的建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档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地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电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电气工程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电子信息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工程科技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工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工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工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公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安徽广播电视大学学报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化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建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建筑工业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教育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警官职业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科技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科技与企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理工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理工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林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林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律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农村金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农村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农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农学通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农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农业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农业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钱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商贸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审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省情省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省人民政府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人文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史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水利水电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体育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统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卫生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新闻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宣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冶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冶金科技职业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医科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医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预防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政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中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康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庆师范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庆师范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庆石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庆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全、健康和环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全生产导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全生产与监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全与电磁兼容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全与环境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全与环境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全与健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顺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阳工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阳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桉树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氨基酸和生物资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鞍钢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鞍山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摩与导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奥秘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八桂侨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八小时以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巴金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巴陵石化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巴蜀史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巴州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白城财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白城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白求恩军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白沙侨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白血病、淋巴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白云医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百花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故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百花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百花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百家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百家作文指导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百科知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百年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百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百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百姓故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百姓生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班主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班主任之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版纳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版权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办公室业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办公自动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半导体光电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半导体行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半导体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半导体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半导体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半岛新生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半月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半月谈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内部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半月选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伴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蚌埠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包钢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包头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包头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包头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包装工程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包装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包装与设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包装与食品机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宝成航空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宝鼎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宝钢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宝钢经济与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宝钢文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宝鸡理论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宝鸡文理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宝鸡文理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宝石和宝石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宝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保定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保健俱乐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保健俱乐部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养生保健指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保健医学研究与实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保健医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保健与生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保密工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保山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保山师专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保温材料与节能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保鲜与加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保险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保险职业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告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刊荟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刊精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刊资料索引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第一分册，马列主义经典著作研究、哲学、社会科学总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刊资料索引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第二分册，政治、法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刊资料索引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第三分册，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刊资料索引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第四分册，文化、教育、体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刊资料索引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第五分册，语言文字、文学、艺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刊资料索引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第六分册，历史、地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刊资料索引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第七分册，科技、生态环境、出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抱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暴雨灾害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爆破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爆破器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爆炸与冲击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大荒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大商业评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方蚕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方法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方工业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方果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方航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方交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方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方经贸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方论丛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方美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方民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方牧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方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方水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方文物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方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方药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方音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方园艺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方作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华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华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华航天工业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极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财贸职业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测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城市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大学教育评论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医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大学研究生学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党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档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第二外国语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电力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电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电影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电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电子科技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房地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房改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服装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工商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工商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工业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工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工业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公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观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广播电视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规划建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航空航天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航空航天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化工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化工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机械工业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纪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检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建筑工程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交通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交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交通部管理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普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教育教学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教育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金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九三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卡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勘察设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科技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科技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口腔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劳动保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劳动保障职业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理工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理工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联合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人文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联合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林业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林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律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民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农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农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农业职业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皮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汽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青年工作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青年政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青年周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人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人民警察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人事与人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日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商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社会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生物医学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石油管理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石油化工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市工会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市经济管理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市人民政府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水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水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体育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铁路局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文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选刊版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篇小说月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文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原创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舞蹈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物资流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行政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宣武红旗业余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印刷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邮电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邮电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园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政法职业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支部生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中医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中医学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中医学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医临床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影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交通部管理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钢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蹦床与技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比较法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比较教育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毕节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综合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边疆经济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边疆经济与文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边疆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辑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辑学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辑之友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译参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变流技术与电力牵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变压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标记免疫分析与临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表面工程资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表面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滨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滨洲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缤纷家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殡葬文化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冰川冻土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冰雪运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兵工财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兵工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兵工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兵工自动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兵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兵器材料科学与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兵器试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兵器知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兵团党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兵团工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兵团建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兵团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兵团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丙烯酸化工与应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病毒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波谱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玻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玻璃钢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玻璃钢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复合材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玻璃纤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玻璃艺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玻璃与搪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博爱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博览群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博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博物馆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渤海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渤海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渤海石油职业学院教育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渤海造船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搏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搏击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学术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动产纵横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锈钢市场与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布拉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布老虎青春文学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才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材料保护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材料导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材料工程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材料开发与应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材料科学与工程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材料科学与工艺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材料热处理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材料研究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材料研究与应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材料与冶金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财富故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财富智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财经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财经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财经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财经界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管理学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财经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财经理论与实践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财经论丛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财经人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财经问题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财经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财经政法资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财会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财会审计咨询指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财会通讯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理财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财会通讯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学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财会通讯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综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财会学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财会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财会月刊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会计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财会月刊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理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财会月刊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综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财贸经济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财贸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财务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财务与会计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财政监督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财政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采矿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采矿与安全工程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采写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资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阅资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餐饮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蚕桑茶叶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蚕桑通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蚕学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蚕业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沧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沧州师范专科学校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综合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草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草地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草食家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草业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草业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草业与畜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草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草原与草坪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测绘标准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测绘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测绘技术装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测绘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测绘科学技术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测绘科学与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测绘通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测绘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测绘信息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测绘信息与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测绘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测绘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测绘与空间地理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测绘质量监督与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测井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测井与射孔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测控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测控与通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测试技术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叉车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茶业通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茶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茶叶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茶叶科学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茶叶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茶叶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柴达木开发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柴油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柴油机设计与制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产品设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产品设计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国际家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产权导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产权市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产业经济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产业用纺织品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产业与科技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昌吉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安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安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安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白山诗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白山中医药研究与开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白学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城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春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春工程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春工程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春工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教研究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春工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春工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春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春金融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春理工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春理工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春社会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春师范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人文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春师范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春中医药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江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江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版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理工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江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版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农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江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版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医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江工程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江科学院院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江流域资源与环境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江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江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江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江蔬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江文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江学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岭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篇小说选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三角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沙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沙航空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沙交通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沙理工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沙理工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沙民政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沙通信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治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肠外与肠内营养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常熟理工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常州工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常州工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科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常州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常州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常州实用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常州信息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畅销书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超硬材料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巢湖论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巢湖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潮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潮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车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车辆与动力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车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车时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车世界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汽车简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车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车用发动机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车与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车主之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沉积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沉积与特提斯地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才与就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才之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都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教育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都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都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都电子机械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都发展改革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都纺织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都航空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都理工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都理工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都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都体育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都文化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都文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都信息工程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都行政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都中医药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都中医药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教育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发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飞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功营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功之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人高等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人高等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人教育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铁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组技术与生产现代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承德民族师专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承德石油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承德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承钢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城建档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城建监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城郊发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城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女人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城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智慧作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城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城市车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城市党报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城市道桥与防洪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城市地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城市发展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城市公共交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城市公用事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城市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城市管理与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城市规划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城市规划学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城市轨道交通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城市害虫防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城市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城市环境设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城市环境与城市生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城市建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城市交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城市开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城市勘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城市林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城市燃气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城市审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城市问题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城市与减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城市中国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城市住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城乡建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城乡致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城镇供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程序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程序员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游戏创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池州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赤峰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汉文哲学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赤峰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赤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宠物世界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狗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宠物世界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猫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钢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重汽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电力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发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钢研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高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工商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工商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西部论坛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工商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工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工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工业职业技术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综合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广播电视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国土资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集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建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建筑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建筑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科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建筑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交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交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交通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经济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科技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科技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劳动保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气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三峡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社会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社会主义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社科文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审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市人民政府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体育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通信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图情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文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文理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文理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行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医科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医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邮电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重庆邮电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邮电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与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出版参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出版发行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出版广角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出版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出版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出版史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出版与印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出国与就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出国与留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出口商品包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初中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初中生必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初中生辅导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初中生世界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二年级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初中生世界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三年级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初中生世界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一年级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初中生写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初中生学习</w:t>
      </w:r>
      <w:r>
        <w:rPr>
          <w:rFonts w:cs="宋体;SimSun" w:ascii="宋体;SimSun" w:hAnsi="宋体;SimSun"/>
          <w:szCs w:val="21"/>
        </w:rPr>
        <w:t>·English</w:t>
      </w:r>
      <w:r>
        <w:rPr>
          <w:rFonts w:ascii="宋体;SimSun" w:hAnsi="宋体;SimSun" w:cs="宋体;SimSun"/>
          <w:szCs w:val="21"/>
        </w:rPr>
        <w:t>阅读新概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初中生学习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阅读新概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初中生学习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考与作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初中生学习指导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二年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初中生学习指导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三年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初中生学习指导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一年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初中生优秀作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初中生阅读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初中数学教与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滁州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滁州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楚天主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楚雄社科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楚雄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畜禽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畜禽业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南方养猪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川北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川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川药校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传承、学术理论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传动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传感技术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传感器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传感器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传感器与微系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传媒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传媒观察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传奇、传记文学选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传奇故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传奇故事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百家讲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传奇故事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探案经典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传奇文学选刊</w:t>
      </w:r>
      <w:r>
        <w:rPr>
          <w:rFonts w:cs="宋体;SimSun" w:ascii="宋体;SimSun" w:hAnsi="宋体;SimSun"/>
          <w:szCs w:val="21"/>
        </w:rPr>
        <w:t>·A</w:t>
      </w:r>
      <w:r>
        <w:rPr>
          <w:rFonts w:ascii="宋体;SimSun" w:hAnsi="宋体;SimSun" w:cs="宋体;SimSun"/>
          <w:szCs w:val="21"/>
        </w:rPr>
        <w:t>，情话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传奇文学选刊</w:t>
      </w:r>
      <w:r>
        <w:rPr>
          <w:rFonts w:cs="宋体;SimSun" w:ascii="宋体;SimSun" w:hAnsi="宋体;SimSun"/>
          <w:szCs w:val="21"/>
        </w:rPr>
        <w:t>·B</w:t>
      </w:r>
      <w:r>
        <w:rPr>
          <w:rFonts w:ascii="宋体;SimSun" w:hAnsi="宋体;SimSun" w:cs="宋体;SimSun"/>
          <w:szCs w:val="21"/>
        </w:rPr>
        <w:t>，人物金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传奇文学选刊</w:t>
      </w:r>
      <w:r>
        <w:rPr>
          <w:rFonts w:cs="宋体;SimSun" w:ascii="宋体;SimSun" w:hAnsi="宋体;SimSun"/>
          <w:szCs w:val="21"/>
        </w:rPr>
        <w:t>·C</w:t>
      </w:r>
      <w:r>
        <w:rPr>
          <w:rFonts w:ascii="宋体;SimSun" w:hAnsi="宋体;SimSun" w:cs="宋体;SimSun"/>
          <w:szCs w:val="21"/>
        </w:rPr>
        <w:t>，爆笑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传染病网络动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传染病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船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船舶标准化工程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船舶标准化与质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船舶工程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船舶经济贸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船舶力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船舶设计技术交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船舶设计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船舶物资与市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船电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船海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船山学刊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color w:val="FF0000"/>
          <w:szCs w:val="21"/>
        </w:rPr>
        <w:t>船</w:t>
      </w:r>
      <w:r>
        <w:rPr>
          <w:rFonts w:ascii="宋体;SimSun" w:hAnsi="宋体;SimSun" w:cs="宋体;SimSun"/>
          <w:szCs w:val="21"/>
        </w:rPr>
        <w:t>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工业版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color w:val="FF0000"/>
          <w:szCs w:val="21"/>
        </w:rPr>
        <w:t>船</w:t>
      </w:r>
      <w:r>
        <w:rPr>
          <w:rFonts w:ascii="宋体;SimSun" w:hAnsi="宋体;SimSun" w:cs="宋体;SimSun"/>
          <w:szCs w:val="21"/>
        </w:rPr>
        <w:t>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游艇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船用导航雷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创伤骨科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创伤外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创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创新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创新作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创新作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奇趣故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创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创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创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创作评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垂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春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纯粹数学与应用数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纯碱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词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慈善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辞书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磁性材料及器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磁应用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聪明泉</w:t>
      </w:r>
      <w:r>
        <w:rPr>
          <w:rFonts w:cs="宋体;SimSun" w:ascii="宋体;SimSun" w:hAnsi="宋体;SimSun"/>
          <w:szCs w:val="21"/>
        </w:rPr>
        <w:t>·EQ</w:t>
      </w:r>
      <w:r>
        <w:rPr>
          <w:rFonts w:ascii="宋体;SimSun" w:hAnsi="宋体;SimSun" w:cs="宋体;SimSun"/>
          <w:szCs w:val="21"/>
        </w:rPr>
        <w:t>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聪明泉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少儿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聪明泉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幼儿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催化重整与芳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催化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翠苑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D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打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打工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打印与显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坝与安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宝山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氮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地测量与地球动力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地构造与成矿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电机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豆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豆通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都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沽化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化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灰狼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家故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家故事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侦探推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家健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家健康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伴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家说英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江南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江周刊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上半月，新闻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江周刊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下半月，写天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经贸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科技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百科探索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科技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科学之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理工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理文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理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连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连发展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连干部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连工业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连海事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连海事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连建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连交通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连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连理工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连理工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连民族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连轻工业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连水产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连文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连医科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陆桥视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麦与谷类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美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气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气与环境光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庆党校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庆高等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庆社会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庆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庆石油地质与开发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庆石油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市场广告导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视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同医学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舞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型铸锻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研究与评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学出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学化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学教育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学生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能力博士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学生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国校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学数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学图书馆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学图书情报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学物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学物理实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学英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众标准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众电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众电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众电影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众</w:t>
      </w:r>
      <w:r>
        <w:rPr>
          <w:rFonts w:cs="宋体;SimSun" w:ascii="宋体;SimSun" w:hAnsi="宋体;SimSun"/>
          <w:szCs w:val="21"/>
        </w:rPr>
        <w:t>DV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众健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众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众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众理财顾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众汽车</w:t>
      </w:r>
      <w:r>
        <w:rPr>
          <w:rFonts w:cs="宋体;SimSun" w:ascii="宋体;SimSun" w:hAnsi="宋体;SimSun"/>
          <w:szCs w:val="21"/>
        </w:rPr>
        <w:t>·F1-</w:t>
      </w:r>
      <w:r>
        <w:rPr>
          <w:rFonts w:ascii="宋体;SimSun" w:hAnsi="宋体;SimSun" w:cs="宋体;SimSun"/>
          <w:szCs w:val="21"/>
        </w:rPr>
        <w:t>速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众汽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摩托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众汽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玩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众软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众商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众摄影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众投资指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众文艺</w:t>
      </w:r>
      <w:r>
        <w:rPr>
          <w:rFonts w:cs="宋体;SimSun" w:ascii="宋体;SimSun" w:hAnsi="宋体;SimSun"/>
          <w:szCs w:val="21"/>
        </w:rPr>
        <w:t>·A</w:t>
      </w:r>
      <w:r>
        <w:rPr>
          <w:rFonts w:ascii="宋体;SimSun" w:hAnsi="宋体;SimSun" w:cs="宋体;SimSun"/>
          <w:szCs w:val="21"/>
        </w:rPr>
        <w:t>，快活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众文艺</w:t>
      </w:r>
      <w:r>
        <w:rPr>
          <w:rFonts w:cs="宋体;SimSun" w:ascii="宋体;SimSun" w:hAnsi="宋体;SimSun"/>
          <w:szCs w:val="21"/>
        </w:rPr>
        <w:t>·B</w:t>
      </w:r>
      <w:r>
        <w:rPr>
          <w:rFonts w:ascii="宋体;SimSun" w:hAnsi="宋体;SimSun" w:cs="宋体;SimSun"/>
          <w:szCs w:val="21"/>
        </w:rPr>
        <w:t>，浪漫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众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众心理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众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众硬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众用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众致富指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自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自然探索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岱宗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丹东海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丹东社会科学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单片机与嵌入式系统应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弹道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弹箭与制导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淡水渔业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氮肥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氮肥与甲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长篇小说选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北京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财经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畜禽养殖业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养殖财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传播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党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电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电影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法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港澳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歌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工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广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贵州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海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韩国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护士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学术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护士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综合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化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检察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教师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教育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教育论坛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宏观教育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教育论坛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校长教育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教育论坛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学科教育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金融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经济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经济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经济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经理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矿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老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旅游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美术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秘书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农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企业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汽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青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青年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青年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青年研究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学生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人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散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陕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社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社科视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审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生态农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声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诗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石油石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世界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世界社会主义问题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世界与社会主义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体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篮球版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当代体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篮球频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体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足球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图书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外国文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文坛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戏剧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小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小学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畜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学前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学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亚太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语言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职校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中国史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宗教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代作家评论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党的建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党的生活（南京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党的生活（西宁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党的生活（郑州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党的文献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党风廉政建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党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党建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党建文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党建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党建研究内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党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党课参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党史博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纪实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党史博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理论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党史博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党史天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党史文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党史文苑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纪实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党史文苑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学术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党史研究与教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党史纵横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党史纵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党员干部之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党员生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党员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党政干部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党政干部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党政干部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党政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党支部工作指导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党支部书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档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档案春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档案管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档案时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档案天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档案学通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档案学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档案与建设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档案与社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导弹与航天运载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导航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导航与控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导航与控制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译文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道德与文明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道路交通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道路交通与安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德国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德语学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德州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灯与照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邓小平理论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低渗透油气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低温工程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低温建筑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低温物理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低温与超导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低温与特气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低压电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层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产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产新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方病通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方财政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方地震工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方新闻选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火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基处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矿测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理教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理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理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理科学进展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理空间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理信息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理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理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理与地理信息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面防空武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壳构造与地壳应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球化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球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球科学进展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球科学与环境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球物理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球物理学进展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球信息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球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球与环境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铁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下工程与隧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下空间与工程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下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学前缘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域研究与开发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震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震地磁观测与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震地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震工程与工程振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震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震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震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质调查与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质科技情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质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质力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质论评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质通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质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质与勘探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质与资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质灾害与环境保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质找矿论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质装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军医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课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欧根尼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color w:val="000000"/>
          <w:szCs w:val="21"/>
        </w:rPr>
        <w:t>第三军医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color w:val="000000"/>
          <w:szCs w:val="21"/>
        </w:rPr>
        <w:t>第四纪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第四军医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军医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滇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滇中文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波科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测与仪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池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池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瓷避雷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磁频谱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大理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动工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动自行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镀与环保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镀与精饰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镀与涂饰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工材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工电能新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工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工技术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工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光系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光与控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焊机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化教育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化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机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机与控制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机与控制应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加工与模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力安全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力标准化与技术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力电容器与无功补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力电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力电子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力环境保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力机车与城轨车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力技术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力建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力金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力勘测设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力科学与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力科学与技术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力设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力系统保护与控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力系统及其自动化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力系统通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力系统装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力系统自动化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力信息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力需求侧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力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力自动化设备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路与系统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脑爱好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脑爱好者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普及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脑编程技巧与维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脑技术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数码风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脑开发与应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脑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脑时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脑学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脑应用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脑游戏新干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脑与电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脑与信息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脑知识与技术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经验技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脑知识与技术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学术交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气传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气传动自动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气电子教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气防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气工程应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气化铁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气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气开关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气牵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气时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气应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气制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气自动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器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声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视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视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视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视朋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视时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视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视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视与配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视指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视字幕、特技与动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梯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网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网与清洁能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线电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信工程技术与标准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信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信技术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信交换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信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信快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信软科学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信网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信资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讯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讯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业政策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影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影故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影画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影评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影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影文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影新作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影艺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影之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源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源技术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源技术应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站辅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站系统工程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材料与电子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财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测量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测量与仪器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测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产品可靠性与环境试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产品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电路与贴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对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工程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工程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工程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工业专用设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工艺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机械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技术参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技术应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竞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科技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科技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科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科技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乐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器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商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商务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设计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设计应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显微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信息对抗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游戏软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游戏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与电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与封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与金系列工程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与信息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元件与材料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元器件应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侦察干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政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知识产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制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质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淀粉与淀粉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雕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钓鱼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调研世界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北财经大学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北地震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北电力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北电力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北后备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北林业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北农业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北农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北汽车运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北师大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北师大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北史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北水利水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北亚论坛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北亚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北之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方电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方电气评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方法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方法治导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方锅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方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方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方女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方企业家（天津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方企业文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方青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方少年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读书与作文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方少年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花季男女生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方少年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阅读写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方食疗与保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方娃娃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上半月综合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方娃娃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下半月绘本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方文化周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方养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方药膳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方艺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莞理工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海民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华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华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华理工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华理工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疆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京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南传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医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南烽火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南国防医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南文化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南学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南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南亚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南亚纵横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南置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坡赤壁诗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西南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西南北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大学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岳论丛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董事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董仲舒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动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动感接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动画大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动画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动力工程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动力学与控制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动物毒物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动物分类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动物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动物学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动物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动物医学进展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动物营养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都市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翻阅日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都市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周游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都市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都市家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都市快轨交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都市丽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都市生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都市小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都市心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都市主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毒理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报参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书文摘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青年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书文摘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文史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写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写月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写月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写月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阅读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友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与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者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乡土人文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者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原创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者俱乐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者欣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杜甫研究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度假旅游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短篇小说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极品故事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短篇小说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原创作品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短小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断块油气田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锻压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锻压装备与制造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锻造与冲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联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联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民间对联故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外传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外经贸实务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外经贸统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外文化交流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外宣传参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敦煌学辑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敦煌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朵云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E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俄罗斯东欧中亚情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俄罗斯文艺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俄罗斯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俄罗斯中亚东欧市场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俄罗斯中亚东欧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俄语学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鄂尔多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鄂尔多斯文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鄂钢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鄂西民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鄂州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恩施职业技术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综合版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儿科药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儿童大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儿童故事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儿童漫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儿童时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儿童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儿童文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选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儿童音乐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F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发电设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发动机配件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发动机燃料系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发光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发酵科技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发明与创新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学生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发明与创新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综合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发明专利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发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发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发展导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发展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阀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国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律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律适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律文献信息与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律与监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律与生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商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庭内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学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学论坛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学评论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学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音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语学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制博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制心理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制宣传手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制与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制与社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制与社会发展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制与新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治人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治时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治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治与社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反兴奋剂动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犯罪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犯罪与改造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饭店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饭店现代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舱与地面设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大月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言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圆法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芳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防爆电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防腐保温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防护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防护林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防化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防化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防渗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防灾博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防灾减灾工程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防灾科技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房地产导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房地产动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房地产金融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房地产评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房地产业导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纺织标准与质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纺织导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纺织服装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纺织服装周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纺织高校基础科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纺织机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纺织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纺织科技进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纺织科学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纺织器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纺织商业周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纺织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纺织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纺织装饰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放射免疫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放射学实践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飞、奇幻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飞碟探索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飞航导弹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飞机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飞机设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飞机设计参考资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飞天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飞行力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飞行器测控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飞行试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飞越足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非金属矿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非开挖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非织造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析测试技术与仪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析测试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析化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析科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析试验室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析仪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子催化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子科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子细胞生物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子植物育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粉红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粉煤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粉煤灰综合利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粉末冶金材料科学与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粉末冶金工业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粉末冶金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奋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风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风采月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风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风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风机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风景名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风景园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风力发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风流一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风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疯狂英语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教师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疯狂英语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阅读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疯狂英语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佛教文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佛山科学技术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佛山科学技术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佛山陶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佛山文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佛学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芙蓉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服饰文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服饰与化妆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服饰与美容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服装设计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涪陵财政与会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财会管理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财会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茶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党史月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稻麦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地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地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电力与电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电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法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分析测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甘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高教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歌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工程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工会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广播电视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果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建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建设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建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交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教学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教育</w:t>
      </w:r>
      <w:r>
        <w:rPr>
          <w:rFonts w:cs="宋体;SimSun" w:ascii="宋体;SimSun" w:hAnsi="宋体;SimSun"/>
          <w:szCs w:val="21"/>
        </w:rPr>
        <w:t>·A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教育</w:t>
      </w:r>
      <w:r>
        <w:rPr>
          <w:rFonts w:cs="宋体;SimSun" w:ascii="宋体;SimSun" w:hAnsi="宋体;SimSun"/>
          <w:szCs w:val="21"/>
        </w:rPr>
        <w:t>·B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金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金融管理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警察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理论学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林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林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林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论坛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人文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福建论坛 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科教育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民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农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农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农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农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农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农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农业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侨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轻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热作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商业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社科情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审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审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省人民政府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省社会主义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师大福清分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史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水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水力发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体育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统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图书馆理论与实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文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文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乡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行政学院、福建经济管理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畜牧兽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冶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医科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医科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医药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艺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政法管理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支部生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职业与成人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质量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质量技术监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质量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中学教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中学数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中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中医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建宗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州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州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州党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州医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福州总医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辐射防护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辐射防护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辐射研究与辐射工艺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抚顺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辅导员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教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辅导员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少先队工作综合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腐蚀科学与防护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腐蚀与防护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腐植酸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父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父母必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妇女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妇女生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妇女生活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下半月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现代家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妇女研究论丛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妇女之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阜阳师范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阜阳师范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阜阳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旦教育论坛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医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合材料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A1·</w:t>
      </w:r>
      <w:r>
        <w:rPr>
          <w:rFonts w:ascii="宋体;SimSun" w:hAnsi="宋体;SimSun" w:cs="宋体;SimSun"/>
          <w:szCs w:val="21"/>
        </w:rPr>
        <w:t>马克思主义、列宁主义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A2·</w:t>
      </w:r>
      <w:r>
        <w:rPr>
          <w:rFonts w:ascii="宋体;SimSun" w:hAnsi="宋体;SimSun" w:cs="宋体;SimSun"/>
          <w:szCs w:val="21"/>
        </w:rPr>
        <w:t>毛泽东思想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B1·</w:t>
      </w:r>
      <w:r>
        <w:rPr>
          <w:rFonts w:ascii="宋体;SimSun" w:hAnsi="宋体;SimSun" w:cs="宋体;SimSun"/>
          <w:szCs w:val="21"/>
        </w:rPr>
        <w:t>哲学原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B2·</w:t>
      </w:r>
      <w:r>
        <w:rPr>
          <w:rFonts w:ascii="宋体;SimSun" w:hAnsi="宋体;SimSun" w:cs="宋体;SimSun"/>
          <w:szCs w:val="21"/>
        </w:rPr>
        <w:t>科学技术哲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B3·</w:t>
      </w:r>
      <w:r>
        <w:rPr>
          <w:rFonts w:ascii="宋体;SimSun" w:hAnsi="宋体;SimSun" w:cs="宋体;SimSun"/>
          <w:szCs w:val="21"/>
        </w:rPr>
        <w:t>逻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B4·</w:t>
      </w:r>
      <w:r>
        <w:rPr>
          <w:rFonts w:ascii="宋体;SimSun" w:hAnsi="宋体;SimSun" w:cs="宋体;SimSun"/>
          <w:szCs w:val="21"/>
        </w:rPr>
        <w:t>心理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B5·</w:t>
      </w:r>
      <w:r>
        <w:rPr>
          <w:rFonts w:ascii="宋体;SimSun" w:hAnsi="宋体;SimSun" w:cs="宋体;SimSun"/>
          <w:szCs w:val="21"/>
        </w:rPr>
        <w:t>中国哲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B6·</w:t>
      </w:r>
      <w:r>
        <w:rPr>
          <w:rFonts w:ascii="宋体;SimSun" w:hAnsi="宋体;SimSun" w:cs="宋体;SimSun"/>
          <w:szCs w:val="21"/>
        </w:rPr>
        <w:t>外国哲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B7·</w:t>
      </w:r>
      <w:r>
        <w:rPr>
          <w:rFonts w:ascii="宋体;SimSun" w:hAnsi="宋体;SimSun" w:cs="宋体;SimSun"/>
          <w:szCs w:val="21"/>
        </w:rPr>
        <w:t>美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B8·</w:t>
      </w:r>
      <w:r>
        <w:rPr>
          <w:rFonts w:ascii="宋体;SimSun" w:hAnsi="宋体;SimSun" w:cs="宋体;SimSun"/>
          <w:szCs w:val="21"/>
        </w:rPr>
        <w:t>伦理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B9·</w:t>
      </w:r>
      <w:r>
        <w:rPr>
          <w:rFonts w:ascii="宋体;SimSun" w:hAnsi="宋体;SimSun" w:cs="宋体;SimSun"/>
          <w:szCs w:val="21"/>
        </w:rPr>
        <w:t>宗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C1·</w:t>
      </w:r>
      <w:r>
        <w:rPr>
          <w:rFonts w:ascii="宋体;SimSun" w:hAnsi="宋体;SimSun" w:cs="宋体;SimSun"/>
          <w:szCs w:val="21"/>
        </w:rPr>
        <w:t>社会科学总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C3·</w:t>
      </w:r>
      <w:r>
        <w:rPr>
          <w:rFonts w:ascii="宋体;SimSun" w:hAnsi="宋体;SimSun" w:cs="宋体;SimSun"/>
          <w:szCs w:val="21"/>
        </w:rPr>
        <w:t>管理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C4·</w:t>
      </w:r>
      <w:r>
        <w:rPr>
          <w:rFonts w:ascii="宋体;SimSun" w:hAnsi="宋体;SimSun" w:cs="宋体;SimSun"/>
          <w:szCs w:val="21"/>
        </w:rPr>
        <w:t>社会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C41·</w:t>
      </w:r>
      <w:r>
        <w:rPr>
          <w:rFonts w:ascii="宋体;SimSun" w:hAnsi="宋体;SimSun" w:cs="宋体;SimSun"/>
          <w:szCs w:val="21"/>
        </w:rPr>
        <w:t>社会保障制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C5·</w:t>
      </w:r>
      <w:r>
        <w:rPr>
          <w:rFonts w:ascii="宋体;SimSun" w:hAnsi="宋体;SimSun" w:cs="宋体;SimSun"/>
          <w:szCs w:val="21"/>
        </w:rPr>
        <w:t>人口学与计划生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C7·</w:t>
      </w:r>
      <w:r>
        <w:rPr>
          <w:rFonts w:ascii="宋体;SimSun" w:hAnsi="宋体;SimSun" w:cs="宋体;SimSun"/>
          <w:szCs w:val="21"/>
        </w:rPr>
        <w:t>高新技术产业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C8·</w:t>
      </w:r>
      <w:r>
        <w:rPr>
          <w:rFonts w:ascii="宋体;SimSun" w:hAnsi="宋体;SimSun" w:cs="宋体;SimSun"/>
          <w:szCs w:val="21"/>
        </w:rPr>
        <w:t>新思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D0·</w:t>
      </w:r>
      <w:r>
        <w:rPr>
          <w:rFonts w:ascii="宋体;SimSun" w:hAnsi="宋体;SimSun" w:cs="宋体;SimSun"/>
          <w:szCs w:val="21"/>
        </w:rPr>
        <w:t>政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D01·</w:t>
      </w:r>
      <w:r>
        <w:rPr>
          <w:rFonts w:ascii="宋体;SimSun" w:hAnsi="宋体;SimSun" w:cs="宋体;SimSun"/>
          <w:szCs w:val="21"/>
        </w:rPr>
        <w:t>公共行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D1·</w:t>
      </w:r>
      <w:r>
        <w:rPr>
          <w:rFonts w:ascii="宋体;SimSun" w:hAnsi="宋体;SimSun" w:cs="宋体;SimSun"/>
          <w:szCs w:val="21"/>
        </w:rPr>
        <w:t>社会主义论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D2·</w:t>
      </w:r>
      <w:r>
        <w:rPr>
          <w:rFonts w:ascii="宋体;SimSun" w:hAnsi="宋体;SimSun" w:cs="宋体;SimSun"/>
          <w:szCs w:val="21"/>
        </w:rPr>
        <w:t>中国共产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D3·</w:t>
      </w:r>
      <w:r>
        <w:rPr>
          <w:rFonts w:ascii="宋体;SimSun" w:hAnsi="宋体;SimSun" w:cs="宋体;SimSun"/>
          <w:szCs w:val="21"/>
        </w:rPr>
        <w:t>世界社会主义运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D4·</w:t>
      </w:r>
      <w:r>
        <w:rPr>
          <w:rFonts w:ascii="宋体;SimSun" w:hAnsi="宋体;SimSun" w:cs="宋体;SimSun"/>
          <w:szCs w:val="21"/>
        </w:rPr>
        <w:t>中国政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D410·</w:t>
      </w:r>
      <w:r>
        <w:rPr>
          <w:rFonts w:ascii="宋体;SimSun" w:hAnsi="宋体;SimSun" w:cs="宋体;SimSun"/>
          <w:szCs w:val="21"/>
        </w:rPr>
        <w:t>法理学、法史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D411·</w:t>
      </w:r>
      <w:r>
        <w:rPr>
          <w:rFonts w:ascii="宋体;SimSun" w:hAnsi="宋体;SimSun" w:cs="宋体;SimSun"/>
          <w:szCs w:val="21"/>
        </w:rPr>
        <w:t>宪法学、行政法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D412·</w:t>
      </w:r>
      <w:r>
        <w:rPr>
          <w:rFonts w:ascii="宋体;SimSun" w:hAnsi="宋体;SimSun" w:cs="宋体;SimSun"/>
          <w:szCs w:val="21"/>
        </w:rPr>
        <w:t>民商法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D413·</w:t>
      </w:r>
      <w:r>
        <w:rPr>
          <w:rFonts w:ascii="宋体;SimSun" w:hAnsi="宋体;SimSun" w:cs="宋体;SimSun"/>
          <w:szCs w:val="21"/>
        </w:rPr>
        <w:t>经济法学、劳动法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D414·</w:t>
      </w:r>
      <w:r>
        <w:rPr>
          <w:rFonts w:ascii="宋体;SimSun" w:hAnsi="宋体;SimSun" w:cs="宋体;SimSun"/>
          <w:szCs w:val="21"/>
        </w:rPr>
        <w:t>刑事法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D415·</w:t>
      </w:r>
      <w:r>
        <w:rPr>
          <w:rFonts w:ascii="宋体;SimSun" w:hAnsi="宋体;SimSun" w:cs="宋体;SimSun"/>
          <w:szCs w:val="21"/>
        </w:rPr>
        <w:t>诉讼法学、司法制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D416·</w:t>
      </w:r>
      <w:r>
        <w:rPr>
          <w:rFonts w:ascii="宋体;SimSun" w:hAnsi="宋体;SimSun" w:cs="宋体;SimSun"/>
          <w:szCs w:val="21"/>
        </w:rPr>
        <w:t>国际法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D421·</w:t>
      </w:r>
      <w:r>
        <w:rPr>
          <w:rFonts w:ascii="宋体;SimSun" w:hAnsi="宋体;SimSun" w:cs="宋体;SimSun"/>
          <w:szCs w:val="21"/>
        </w:rPr>
        <w:t>青少年导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D422·</w:t>
      </w:r>
      <w:r>
        <w:rPr>
          <w:rFonts w:ascii="宋体;SimSun" w:hAnsi="宋体;SimSun" w:cs="宋体;SimSun"/>
          <w:szCs w:val="21"/>
        </w:rPr>
        <w:t>工会工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D423·</w:t>
      </w:r>
      <w:r>
        <w:rPr>
          <w:rFonts w:ascii="宋体;SimSun" w:hAnsi="宋体;SimSun" w:cs="宋体;SimSun"/>
          <w:szCs w:val="21"/>
        </w:rPr>
        <w:t>妇女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D5·</w:t>
      </w:r>
      <w:r>
        <w:rPr>
          <w:rFonts w:ascii="宋体;SimSun" w:hAnsi="宋体;SimSun" w:cs="宋体;SimSun"/>
          <w:szCs w:val="21"/>
        </w:rPr>
        <w:t>民族问题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D6·</w:t>
      </w:r>
      <w:r>
        <w:rPr>
          <w:rFonts w:ascii="宋体;SimSun" w:hAnsi="宋体;SimSun" w:cs="宋体;SimSun"/>
          <w:szCs w:val="21"/>
        </w:rPr>
        <w:t>中国外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D7·</w:t>
      </w:r>
      <w:r>
        <w:rPr>
          <w:rFonts w:ascii="宋体;SimSun" w:hAnsi="宋体;SimSun" w:cs="宋体;SimSun"/>
          <w:szCs w:val="21"/>
        </w:rPr>
        <w:t>国际政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F10·</w:t>
      </w:r>
      <w:r>
        <w:rPr>
          <w:rFonts w:ascii="宋体;SimSun" w:hAnsi="宋体;SimSun" w:cs="宋体;SimSun"/>
          <w:szCs w:val="21"/>
        </w:rPr>
        <w:t>国民经济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F101·</w:t>
      </w:r>
      <w:r>
        <w:rPr>
          <w:rFonts w:ascii="宋体;SimSun" w:hAnsi="宋体;SimSun" w:cs="宋体;SimSun"/>
          <w:szCs w:val="21"/>
        </w:rPr>
        <w:t>财务与会计导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F102·</w:t>
      </w:r>
      <w:r>
        <w:rPr>
          <w:rFonts w:ascii="宋体;SimSun" w:hAnsi="宋体;SimSun" w:cs="宋体;SimSun"/>
          <w:szCs w:val="21"/>
        </w:rPr>
        <w:t>人力资源开发与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F103·</w:t>
      </w:r>
      <w:r>
        <w:rPr>
          <w:rFonts w:ascii="宋体;SimSun" w:hAnsi="宋体;SimSun" w:cs="宋体;SimSun"/>
          <w:szCs w:val="21"/>
        </w:rPr>
        <w:t>劳动经济与劳动关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F104·</w:t>
      </w:r>
      <w:r>
        <w:rPr>
          <w:rFonts w:ascii="宋体;SimSun" w:hAnsi="宋体;SimSun" w:cs="宋体;SimSun"/>
          <w:szCs w:val="21"/>
        </w:rPr>
        <w:t>统计与精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F107·</w:t>
      </w:r>
      <w:r>
        <w:rPr>
          <w:rFonts w:ascii="宋体;SimSun" w:hAnsi="宋体;SimSun" w:cs="宋体;SimSun"/>
          <w:szCs w:val="21"/>
        </w:rPr>
        <w:t>城市经济、区域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F11·</w:t>
      </w:r>
      <w:r>
        <w:rPr>
          <w:rFonts w:ascii="宋体;SimSun" w:hAnsi="宋体;SimSun" w:cs="宋体;SimSun"/>
          <w:szCs w:val="21"/>
        </w:rPr>
        <w:t>理论经济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F13·</w:t>
      </w:r>
      <w:r>
        <w:rPr>
          <w:rFonts w:ascii="宋体;SimSun" w:hAnsi="宋体;SimSun" w:cs="宋体;SimSun"/>
          <w:szCs w:val="21"/>
        </w:rPr>
        <w:t>社会主义经济理论与实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F2·</w:t>
      </w:r>
      <w:r>
        <w:rPr>
          <w:rFonts w:ascii="宋体;SimSun" w:hAnsi="宋体;SimSun" w:cs="宋体;SimSun"/>
          <w:szCs w:val="21"/>
        </w:rPr>
        <w:t>农业经济导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F22·</w:t>
      </w:r>
      <w:r>
        <w:rPr>
          <w:rFonts w:ascii="宋体;SimSun" w:hAnsi="宋体;SimSun" w:cs="宋体;SimSun"/>
          <w:szCs w:val="21"/>
        </w:rPr>
        <w:t>民营经济与中小企业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F3·</w:t>
      </w:r>
      <w:r>
        <w:rPr>
          <w:rFonts w:ascii="宋体;SimSun" w:hAnsi="宋体;SimSun" w:cs="宋体;SimSun"/>
          <w:szCs w:val="21"/>
        </w:rPr>
        <w:t>工业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F31·</w:t>
      </w:r>
      <w:r>
        <w:rPr>
          <w:rFonts w:ascii="宋体;SimSun" w:hAnsi="宋体;SimSun" w:cs="宋体;SimSun"/>
          <w:szCs w:val="21"/>
        </w:rPr>
        <w:t>企业管理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F51·</w:t>
      </w:r>
      <w:r>
        <w:rPr>
          <w:rFonts w:ascii="宋体;SimSun" w:hAnsi="宋体;SimSun" w:cs="宋体;SimSun"/>
          <w:szCs w:val="21"/>
        </w:rPr>
        <w:t>商贸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F511·</w:t>
      </w:r>
      <w:r>
        <w:rPr>
          <w:rFonts w:ascii="宋体;SimSun" w:hAnsi="宋体;SimSun" w:cs="宋体;SimSun"/>
          <w:szCs w:val="21"/>
        </w:rPr>
        <w:t>商界导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F512·</w:t>
      </w:r>
      <w:r>
        <w:rPr>
          <w:rFonts w:ascii="宋体;SimSun" w:hAnsi="宋体;SimSun" w:cs="宋体;SimSun"/>
          <w:szCs w:val="21"/>
        </w:rPr>
        <w:t>市场营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F52·</w:t>
      </w:r>
      <w:r>
        <w:rPr>
          <w:rFonts w:ascii="宋体;SimSun" w:hAnsi="宋体;SimSun" w:cs="宋体;SimSun"/>
          <w:szCs w:val="21"/>
        </w:rPr>
        <w:t>外贸经济、国际贸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F61·</w:t>
      </w:r>
      <w:r>
        <w:rPr>
          <w:rFonts w:ascii="宋体;SimSun" w:hAnsi="宋体;SimSun" w:cs="宋体;SimSun"/>
          <w:szCs w:val="21"/>
        </w:rPr>
        <w:t>财政与税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F62·</w:t>
      </w:r>
      <w:r>
        <w:rPr>
          <w:rFonts w:ascii="宋体;SimSun" w:hAnsi="宋体;SimSun" w:cs="宋体;SimSun"/>
          <w:szCs w:val="21"/>
        </w:rPr>
        <w:t>金融与保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F63·</w:t>
      </w:r>
      <w:r>
        <w:rPr>
          <w:rFonts w:ascii="宋体;SimSun" w:hAnsi="宋体;SimSun" w:cs="宋体;SimSun"/>
          <w:szCs w:val="21"/>
        </w:rPr>
        <w:t>投资与证券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F7·</w:t>
      </w:r>
      <w:r>
        <w:rPr>
          <w:rFonts w:ascii="宋体;SimSun" w:hAnsi="宋体;SimSun" w:cs="宋体;SimSun"/>
          <w:szCs w:val="21"/>
        </w:rPr>
        <w:t>经济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F8·</w:t>
      </w:r>
      <w:r>
        <w:rPr>
          <w:rFonts w:ascii="宋体;SimSun" w:hAnsi="宋体;SimSun" w:cs="宋体;SimSun"/>
          <w:szCs w:val="21"/>
        </w:rPr>
        <w:t>世界经济导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F9·</w:t>
      </w:r>
      <w:r>
        <w:rPr>
          <w:rFonts w:ascii="宋体;SimSun" w:hAnsi="宋体;SimSun" w:cs="宋体;SimSun"/>
          <w:szCs w:val="21"/>
        </w:rPr>
        <w:t>旅游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G0·</w:t>
      </w:r>
      <w:r>
        <w:rPr>
          <w:rFonts w:ascii="宋体;SimSun" w:hAnsi="宋体;SimSun" w:cs="宋体;SimSun"/>
          <w:szCs w:val="21"/>
        </w:rPr>
        <w:t>文化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G1·</w:t>
      </w:r>
      <w:r>
        <w:rPr>
          <w:rFonts w:ascii="宋体;SimSun" w:hAnsi="宋体;SimSun" w:cs="宋体;SimSun"/>
          <w:szCs w:val="21"/>
        </w:rPr>
        <w:t>教育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G2·</w:t>
      </w:r>
      <w:r>
        <w:rPr>
          <w:rFonts w:ascii="宋体;SimSun" w:hAnsi="宋体;SimSun" w:cs="宋体;SimSun"/>
          <w:szCs w:val="21"/>
        </w:rPr>
        <w:t>思想政治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G3·</w:t>
      </w:r>
      <w:r>
        <w:rPr>
          <w:rFonts w:ascii="宋体;SimSun" w:hAnsi="宋体;SimSun" w:cs="宋体;SimSun"/>
          <w:szCs w:val="21"/>
        </w:rPr>
        <w:t>中小学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G30·</w:t>
      </w:r>
      <w:r>
        <w:rPr>
          <w:rFonts w:ascii="宋体;SimSun" w:hAnsi="宋体;SimSun" w:cs="宋体;SimSun"/>
          <w:szCs w:val="21"/>
        </w:rPr>
        <w:t>中小学学校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G31·</w:t>
      </w:r>
      <w:r>
        <w:rPr>
          <w:rFonts w:ascii="宋体;SimSun" w:hAnsi="宋体;SimSun" w:cs="宋体;SimSun"/>
          <w:szCs w:val="21"/>
        </w:rPr>
        <w:t>中学语文教与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上半月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中读本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G31·</w:t>
      </w:r>
      <w:r>
        <w:rPr>
          <w:rFonts w:ascii="宋体;SimSun" w:hAnsi="宋体;SimSun" w:cs="宋体;SimSun"/>
          <w:szCs w:val="21"/>
        </w:rPr>
        <w:t>中学语文教与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下半月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读本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G32·</w:t>
      </w:r>
      <w:r>
        <w:rPr>
          <w:rFonts w:ascii="宋体;SimSun" w:hAnsi="宋体;SimSun" w:cs="宋体;SimSun"/>
          <w:szCs w:val="21"/>
        </w:rPr>
        <w:t>中学历史地理教与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G351·</w:t>
      </w:r>
      <w:r>
        <w:rPr>
          <w:rFonts w:ascii="宋体;SimSun" w:hAnsi="宋体;SimSun" w:cs="宋体;SimSun"/>
          <w:szCs w:val="21"/>
        </w:rPr>
        <w:t>中学数学教与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上半月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中读本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G351·</w:t>
      </w:r>
      <w:r>
        <w:rPr>
          <w:rFonts w:ascii="宋体;SimSun" w:hAnsi="宋体;SimSun" w:cs="宋体;SimSun"/>
          <w:szCs w:val="21"/>
        </w:rPr>
        <w:t>中学数学教与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下半月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读本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G36·</w:t>
      </w:r>
      <w:r>
        <w:rPr>
          <w:rFonts w:ascii="宋体;SimSun" w:hAnsi="宋体;SimSun" w:cs="宋体;SimSun"/>
          <w:szCs w:val="21"/>
        </w:rPr>
        <w:t>中学物理教与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G37·</w:t>
      </w:r>
      <w:r>
        <w:rPr>
          <w:rFonts w:ascii="宋体;SimSun" w:hAnsi="宋体;SimSun" w:cs="宋体;SimSun"/>
          <w:szCs w:val="21"/>
        </w:rPr>
        <w:t>中学化学教与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G381·</w:t>
      </w:r>
      <w:r>
        <w:rPr>
          <w:rFonts w:ascii="宋体;SimSun" w:hAnsi="宋体;SimSun" w:cs="宋体;SimSun"/>
          <w:szCs w:val="21"/>
        </w:rPr>
        <w:t>中学外语教与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G382·</w:t>
      </w:r>
      <w:r>
        <w:rPr>
          <w:rFonts w:ascii="宋体;SimSun" w:hAnsi="宋体;SimSun" w:cs="宋体;SimSun"/>
          <w:szCs w:val="21"/>
        </w:rPr>
        <w:t>中学政治及其他各科教与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G39·</w:t>
      </w:r>
      <w:r>
        <w:rPr>
          <w:rFonts w:ascii="宋体;SimSun" w:hAnsi="宋体;SimSun" w:cs="宋体;SimSun"/>
          <w:szCs w:val="21"/>
        </w:rPr>
        <w:t>小学各科教与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G4·</w:t>
      </w:r>
      <w:r>
        <w:rPr>
          <w:rFonts w:ascii="宋体;SimSun" w:hAnsi="宋体;SimSun" w:cs="宋体;SimSun"/>
          <w:szCs w:val="21"/>
        </w:rPr>
        <w:t>高等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G5·</w:t>
      </w:r>
      <w:r>
        <w:rPr>
          <w:rFonts w:ascii="宋体;SimSun" w:hAnsi="宋体;SimSun" w:cs="宋体;SimSun"/>
          <w:szCs w:val="21"/>
        </w:rPr>
        <w:t>成人教育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G51·</w:t>
      </w:r>
      <w:r>
        <w:rPr>
          <w:rFonts w:ascii="宋体;SimSun" w:hAnsi="宋体;SimSun" w:cs="宋体;SimSun"/>
          <w:szCs w:val="21"/>
        </w:rPr>
        <w:t>幼儿教育导读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家长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G52·</w:t>
      </w:r>
      <w:r>
        <w:rPr>
          <w:rFonts w:ascii="宋体;SimSun" w:hAnsi="宋体;SimSun" w:cs="宋体;SimSun"/>
          <w:szCs w:val="21"/>
        </w:rPr>
        <w:t>幼儿教育导读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教师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G53·</w:t>
      </w:r>
      <w:r>
        <w:rPr>
          <w:rFonts w:ascii="宋体;SimSun" w:hAnsi="宋体;SimSun" w:cs="宋体;SimSun"/>
          <w:szCs w:val="21"/>
        </w:rPr>
        <w:t>职业技术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G6·</w:t>
      </w:r>
      <w:r>
        <w:rPr>
          <w:rFonts w:ascii="宋体;SimSun" w:hAnsi="宋体;SimSun" w:cs="宋体;SimSun"/>
          <w:szCs w:val="21"/>
        </w:rPr>
        <w:t>新闻与传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G7·</w:t>
      </w:r>
      <w:r>
        <w:rPr>
          <w:rFonts w:ascii="宋体;SimSun" w:hAnsi="宋体;SimSun" w:cs="宋体;SimSun"/>
          <w:szCs w:val="21"/>
        </w:rPr>
        <w:t>档案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G8·</w:t>
      </w:r>
      <w:r>
        <w:rPr>
          <w:rFonts w:ascii="宋体;SimSun" w:hAnsi="宋体;SimSun" w:cs="宋体;SimSun"/>
          <w:szCs w:val="21"/>
        </w:rPr>
        <w:t>体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G9·</w:t>
      </w:r>
      <w:r>
        <w:rPr>
          <w:rFonts w:ascii="宋体;SimSun" w:hAnsi="宋体;SimSun" w:cs="宋体;SimSun"/>
          <w:szCs w:val="21"/>
        </w:rPr>
        <w:t>图书馆学、信息科学、资料工作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H1·</w:t>
      </w:r>
      <w:r>
        <w:rPr>
          <w:rFonts w:ascii="宋体;SimSun" w:hAnsi="宋体;SimSun" w:cs="宋体;SimSun"/>
          <w:szCs w:val="21"/>
        </w:rPr>
        <w:t>语言文字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J1·</w:t>
      </w:r>
      <w:r>
        <w:rPr>
          <w:rFonts w:ascii="宋体;SimSun" w:hAnsi="宋体;SimSun" w:cs="宋体;SimSun"/>
          <w:szCs w:val="21"/>
        </w:rPr>
        <w:t>文艺理论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J2·</w:t>
      </w:r>
      <w:r>
        <w:rPr>
          <w:rFonts w:ascii="宋体;SimSun" w:hAnsi="宋体;SimSun" w:cs="宋体;SimSun"/>
          <w:szCs w:val="21"/>
        </w:rPr>
        <w:t>中国古代、近代文学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J3·</w:t>
      </w:r>
      <w:r>
        <w:rPr>
          <w:rFonts w:ascii="宋体;SimSun" w:hAnsi="宋体;SimSun" w:cs="宋体;SimSun"/>
          <w:szCs w:val="21"/>
        </w:rPr>
        <w:t>中国现代、当代文学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J4·</w:t>
      </w:r>
      <w:r>
        <w:rPr>
          <w:rFonts w:ascii="宋体;SimSun" w:hAnsi="宋体;SimSun" w:cs="宋体;SimSun"/>
          <w:szCs w:val="21"/>
        </w:rPr>
        <w:t>外国文学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J5·</w:t>
      </w:r>
      <w:r>
        <w:rPr>
          <w:rFonts w:ascii="宋体;SimSun" w:hAnsi="宋体;SimSun" w:cs="宋体;SimSun"/>
          <w:szCs w:val="21"/>
        </w:rPr>
        <w:t>舞台艺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J7·</w:t>
      </w:r>
      <w:r>
        <w:rPr>
          <w:rFonts w:ascii="宋体;SimSun" w:hAnsi="宋体;SimSun" w:cs="宋体;SimSun"/>
          <w:szCs w:val="21"/>
        </w:rPr>
        <w:t>造型艺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J8·</w:t>
      </w:r>
      <w:r>
        <w:rPr>
          <w:rFonts w:ascii="宋体;SimSun" w:hAnsi="宋体;SimSun" w:cs="宋体;SimSun"/>
          <w:szCs w:val="21"/>
        </w:rPr>
        <w:t>影视艺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K1·</w:t>
      </w:r>
      <w:r>
        <w:rPr>
          <w:rFonts w:ascii="宋体;SimSun" w:hAnsi="宋体;SimSun" w:cs="宋体;SimSun"/>
          <w:szCs w:val="21"/>
        </w:rPr>
        <w:t>历史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K21·</w:t>
      </w:r>
      <w:r>
        <w:rPr>
          <w:rFonts w:ascii="宋体;SimSun" w:hAnsi="宋体;SimSun" w:cs="宋体;SimSun"/>
          <w:szCs w:val="21"/>
        </w:rPr>
        <w:t>先秦、秦汉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K22·</w:t>
      </w:r>
      <w:r>
        <w:rPr>
          <w:rFonts w:ascii="宋体;SimSun" w:hAnsi="宋体;SimSun" w:cs="宋体;SimSun"/>
          <w:szCs w:val="21"/>
        </w:rPr>
        <w:t>魏晋南北朝隋唐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K23·</w:t>
      </w:r>
      <w:r>
        <w:rPr>
          <w:rFonts w:ascii="宋体;SimSun" w:hAnsi="宋体;SimSun" w:cs="宋体;SimSun"/>
          <w:szCs w:val="21"/>
        </w:rPr>
        <w:t>宋辽金元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K24·</w:t>
      </w:r>
      <w:r>
        <w:rPr>
          <w:rFonts w:ascii="宋体;SimSun" w:hAnsi="宋体;SimSun" w:cs="宋体;SimSun"/>
          <w:szCs w:val="21"/>
        </w:rPr>
        <w:t>明清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K3·</w:t>
      </w:r>
      <w:r>
        <w:rPr>
          <w:rFonts w:ascii="宋体;SimSun" w:hAnsi="宋体;SimSun" w:cs="宋体;SimSun"/>
          <w:szCs w:val="21"/>
        </w:rPr>
        <w:t>中国近代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K4·</w:t>
      </w:r>
      <w:r>
        <w:rPr>
          <w:rFonts w:ascii="宋体;SimSun" w:hAnsi="宋体;SimSun" w:cs="宋体;SimSun"/>
          <w:szCs w:val="21"/>
        </w:rPr>
        <w:t>中国现代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K5·</w:t>
      </w:r>
      <w:r>
        <w:rPr>
          <w:rFonts w:ascii="宋体;SimSun" w:hAnsi="宋体;SimSun" w:cs="宋体;SimSun"/>
          <w:szCs w:val="21"/>
        </w:rPr>
        <w:t>世界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K9·</w:t>
      </w:r>
      <w:r>
        <w:rPr>
          <w:rFonts w:ascii="宋体;SimSun" w:hAnsi="宋体;SimSun" w:cs="宋体;SimSun"/>
          <w:szCs w:val="21"/>
        </w:rPr>
        <w:t>地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MF1·</w:t>
      </w:r>
      <w:r>
        <w:rPr>
          <w:rFonts w:ascii="宋体;SimSun" w:hAnsi="宋体;SimSun" w:cs="宋体;SimSun"/>
          <w:szCs w:val="21"/>
        </w:rPr>
        <w:t>体制改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N1·</w:t>
      </w:r>
      <w:r>
        <w:rPr>
          <w:rFonts w:ascii="宋体;SimSun" w:hAnsi="宋体;SimSun" w:cs="宋体;SimSun"/>
          <w:szCs w:val="21"/>
        </w:rPr>
        <w:t>科技管理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N2·</w:t>
      </w:r>
      <w:r>
        <w:rPr>
          <w:rFonts w:ascii="宋体;SimSun" w:hAnsi="宋体;SimSun" w:cs="宋体;SimSun"/>
          <w:szCs w:val="21"/>
        </w:rPr>
        <w:t>生态环境与保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TD4·</w:t>
      </w:r>
      <w:r>
        <w:rPr>
          <w:rFonts w:ascii="宋体;SimSun" w:hAnsi="宋体;SimSun" w:cs="宋体;SimSun"/>
          <w:szCs w:val="21"/>
        </w:rPr>
        <w:t>港澳特区行政与社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TD41·</w:t>
      </w:r>
      <w:r>
        <w:rPr>
          <w:rFonts w:ascii="宋体;SimSun" w:hAnsi="宋体;SimSun" w:cs="宋体;SimSun"/>
          <w:szCs w:val="21"/>
        </w:rPr>
        <w:t>海外法学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TF1·</w:t>
      </w:r>
      <w:r>
        <w:rPr>
          <w:rFonts w:ascii="宋体;SimSun" w:hAnsi="宋体;SimSun" w:cs="宋体;SimSun"/>
          <w:szCs w:val="21"/>
        </w:rPr>
        <w:t>台港澳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TF102·</w:t>
      </w:r>
      <w:r>
        <w:rPr>
          <w:rFonts w:ascii="宋体;SimSun" w:hAnsi="宋体;SimSun" w:cs="宋体;SimSun"/>
          <w:szCs w:val="21"/>
        </w:rPr>
        <w:t>海外劳动经济与人力资源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TF31·</w:t>
      </w:r>
      <w:r>
        <w:rPr>
          <w:rFonts w:ascii="宋体;SimSun" w:hAnsi="宋体;SimSun" w:cs="宋体;SimSun"/>
          <w:szCs w:val="21"/>
        </w:rPr>
        <w:t>海外管理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TF5·</w:t>
      </w:r>
      <w:r>
        <w:rPr>
          <w:rFonts w:ascii="宋体;SimSun" w:hAnsi="宋体;SimSun" w:cs="宋体;SimSun"/>
          <w:szCs w:val="21"/>
        </w:rPr>
        <w:t>海外贸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TF6·</w:t>
      </w:r>
      <w:r>
        <w:rPr>
          <w:rFonts w:ascii="宋体;SimSun" w:hAnsi="宋体;SimSun" w:cs="宋体;SimSun"/>
          <w:szCs w:val="21"/>
        </w:rPr>
        <w:t>海外财政与金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V1·</w:t>
      </w:r>
      <w:r>
        <w:rPr>
          <w:rFonts w:ascii="宋体;SimSun" w:hAnsi="宋体;SimSun" w:cs="宋体;SimSun"/>
          <w:szCs w:val="21"/>
        </w:rPr>
        <w:t>当代文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V2·</w:t>
      </w:r>
      <w:r>
        <w:rPr>
          <w:rFonts w:ascii="宋体;SimSun" w:hAnsi="宋体;SimSun" w:cs="宋体;SimSun"/>
          <w:szCs w:val="21"/>
        </w:rPr>
        <w:t>家庭教育导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V3·</w:t>
      </w:r>
      <w:r>
        <w:rPr>
          <w:rFonts w:ascii="宋体;SimSun" w:hAnsi="宋体;SimSun" w:cs="宋体;SimSun"/>
          <w:szCs w:val="21"/>
        </w:rPr>
        <w:t>审计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V4·</w:t>
      </w:r>
      <w:r>
        <w:rPr>
          <w:rFonts w:ascii="宋体;SimSun" w:hAnsi="宋体;SimSun" w:cs="宋体;SimSun"/>
          <w:szCs w:val="21"/>
        </w:rPr>
        <w:t>素质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成长读本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V41·</w:t>
      </w:r>
      <w:r>
        <w:rPr>
          <w:rFonts w:ascii="宋体;SimSun" w:hAnsi="宋体;SimSun" w:cs="宋体;SimSun"/>
          <w:szCs w:val="21"/>
        </w:rPr>
        <w:t>素质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 xml:space="preserve">情感读本 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V5·</w:t>
      </w:r>
      <w:r>
        <w:rPr>
          <w:rFonts w:ascii="宋体;SimSun" w:hAnsi="宋体;SimSun" w:cs="宋体;SimSun"/>
          <w:szCs w:val="21"/>
        </w:rPr>
        <w:t>都市文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V6·</w:t>
      </w:r>
      <w:r>
        <w:rPr>
          <w:rFonts w:ascii="宋体;SimSun" w:hAnsi="宋体;SimSun" w:cs="宋体;SimSun"/>
          <w:szCs w:val="21"/>
        </w:rPr>
        <w:t>精神文明导刊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V7·</w:t>
      </w:r>
      <w:r>
        <w:rPr>
          <w:rFonts w:ascii="宋体;SimSun" w:hAnsi="宋体;SimSun" w:cs="宋体;SimSun"/>
          <w:szCs w:val="21"/>
        </w:rPr>
        <w:t>素质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小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W-B1·</w:t>
      </w:r>
      <w:r>
        <w:rPr>
          <w:rFonts w:ascii="宋体;SimSun" w:hAnsi="宋体;SimSun" w:cs="宋体;SimSun"/>
          <w:szCs w:val="21"/>
        </w:rPr>
        <w:t>哲学文摘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W-B8·</w:t>
      </w:r>
      <w:r>
        <w:rPr>
          <w:rFonts w:ascii="宋体;SimSun" w:hAnsi="宋体;SimSun" w:cs="宋体;SimSun"/>
          <w:szCs w:val="21"/>
        </w:rPr>
        <w:t>伦理学文摘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W-C3·</w:t>
      </w:r>
      <w:r>
        <w:rPr>
          <w:rFonts w:ascii="宋体;SimSun" w:hAnsi="宋体;SimSun" w:cs="宋体;SimSun"/>
          <w:szCs w:val="21"/>
        </w:rPr>
        <w:t>管理学文摘卡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W-C4·</w:t>
      </w:r>
      <w:r>
        <w:rPr>
          <w:rFonts w:ascii="宋体;SimSun" w:hAnsi="宋体;SimSun" w:cs="宋体;SimSun"/>
          <w:szCs w:val="21"/>
        </w:rPr>
        <w:t>社会学文摘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W-D1·</w:t>
      </w:r>
      <w:r>
        <w:rPr>
          <w:rFonts w:ascii="宋体;SimSun" w:hAnsi="宋体;SimSun" w:cs="宋体;SimSun"/>
          <w:szCs w:val="21"/>
        </w:rPr>
        <w:t>政治理论文摘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W-D41·</w:t>
      </w:r>
      <w:r>
        <w:rPr>
          <w:rFonts w:ascii="宋体;SimSun" w:hAnsi="宋体;SimSun" w:cs="宋体;SimSun"/>
          <w:szCs w:val="21"/>
        </w:rPr>
        <w:t>法学文摘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W-F1·</w:t>
      </w:r>
      <w:r>
        <w:rPr>
          <w:rFonts w:ascii="宋体;SimSun" w:hAnsi="宋体;SimSun" w:cs="宋体;SimSun"/>
          <w:szCs w:val="21"/>
        </w:rPr>
        <w:t>经济学文摘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W-F101·</w:t>
      </w:r>
      <w:r>
        <w:rPr>
          <w:rFonts w:ascii="宋体;SimSun" w:hAnsi="宋体;SimSun" w:cs="宋体;SimSun"/>
          <w:szCs w:val="21"/>
        </w:rPr>
        <w:t>财会文摘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W-F512·</w:t>
      </w:r>
      <w:r>
        <w:rPr>
          <w:rFonts w:ascii="宋体;SimSun" w:hAnsi="宋体;SimSun" w:cs="宋体;SimSun"/>
          <w:szCs w:val="21"/>
        </w:rPr>
        <w:t>市场营销文摘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W-F6·</w:t>
      </w:r>
      <w:r>
        <w:rPr>
          <w:rFonts w:ascii="宋体;SimSun" w:hAnsi="宋体;SimSun" w:cs="宋体;SimSun"/>
          <w:szCs w:val="21"/>
        </w:rPr>
        <w:t>财政金融文摘卡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W-F8·</w:t>
      </w:r>
      <w:r>
        <w:rPr>
          <w:rFonts w:ascii="宋体;SimSun" w:hAnsi="宋体;SimSun" w:cs="宋体;SimSun"/>
          <w:szCs w:val="21"/>
        </w:rPr>
        <w:t>国际经济文摘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W-G1·</w:t>
      </w:r>
      <w:r>
        <w:rPr>
          <w:rFonts w:ascii="宋体;SimSun" w:hAnsi="宋体;SimSun" w:cs="宋体;SimSun"/>
          <w:szCs w:val="21"/>
        </w:rPr>
        <w:t>教育学文摘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W-J1·</w:t>
      </w:r>
      <w:r>
        <w:rPr>
          <w:rFonts w:ascii="宋体;SimSun" w:hAnsi="宋体;SimSun" w:cs="宋体;SimSun"/>
          <w:szCs w:val="21"/>
        </w:rPr>
        <w:t>文艺理论文摘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W-J3·</w:t>
      </w:r>
      <w:r>
        <w:rPr>
          <w:rFonts w:ascii="宋体;SimSun" w:hAnsi="宋体;SimSun" w:cs="宋体;SimSun"/>
          <w:szCs w:val="21"/>
        </w:rPr>
        <w:t>现当代文学文摘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X1·</w:t>
      </w:r>
      <w:r>
        <w:rPr>
          <w:rFonts w:ascii="宋体;SimSun" w:hAnsi="宋体;SimSun" w:cs="宋体;SimSun"/>
          <w:szCs w:val="21"/>
        </w:rPr>
        <w:t>食品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X2·</w:t>
      </w:r>
      <w:r>
        <w:rPr>
          <w:rFonts w:ascii="宋体;SimSun" w:hAnsi="宋体;SimSun" w:cs="宋体;SimSun"/>
          <w:szCs w:val="21"/>
        </w:rPr>
        <w:t>投资与理财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X3·</w:t>
      </w:r>
      <w:r>
        <w:rPr>
          <w:rFonts w:ascii="宋体;SimSun" w:hAnsi="宋体;SimSun" w:cs="宋体;SimSun"/>
          <w:szCs w:val="21"/>
        </w:rPr>
        <w:t>种植与养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X4·</w:t>
      </w:r>
      <w:r>
        <w:rPr>
          <w:rFonts w:ascii="宋体;SimSun" w:hAnsi="宋体;SimSun" w:cs="宋体;SimSun"/>
          <w:szCs w:val="21"/>
        </w:rPr>
        <w:t>环球工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X5·</w:t>
      </w:r>
      <w:r>
        <w:rPr>
          <w:rFonts w:ascii="宋体;SimSun" w:hAnsi="宋体;SimSun" w:cs="宋体;SimSun"/>
          <w:szCs w:val="21"/>
        </w:rPr>
        <w:t>经济政策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X6·</w:t>
      </w:r>
      <w:r>
        <w:rPr>
          <w:rFonts w:ascii="宋体;SimSun" w:hAnsi="宋体;SimSun" w:cs="宋体;SimSun"/>
          <w:szCs w:val="21"/>
        </w:rPr>
        <w:t>证券导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X7·</w:t>
      </w:r>
      <w:r>
        <w:rPr>
          <w:rFonts w:ascii="宋体;SimSun" w:hAnsi="宋体;SimSun" w:cs="宋体;SimSun"/>
          <w:szCs w:val="21"/>
        </w:rPr>
        <w:t>中外经贸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X8·</w:t>
      </w:r>
      <w:r>
        <w:rPr>
          <w:rFonts w:ascii="宋体;SimSun" w:hAnsi="宋体;SimSun" w:cs="宋体;SimSun"/>
          <w:szCs w:val="21"/>
        </w:rPr>
        <w:t>企业家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报刊资料</w:t>
      </w:r>
      <w:r>
        <w:rPr>
          <w:rFonts w:cs="宋体;SimSun" w:ascii="宋体;SimSun" w:hAnsi="宋体;SimSun"/>
          <w:szCs w:val="21"/>
        </w:rPr>
        <w:t>·Z1·</w:t>
      </w:r>
      <w:r>
        <w:rPr>
          <w:rFonts w:ascii="宋体;SimSun" w:hAnsi="宋体;SimSun" w:cs="宋体;SimSun"/>
          <w:szCs w:val="21"/>
        </w:rPr>
        <w:t>出版工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杂系统与复杂性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腹部外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腹腔镜外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覆铜板资讯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G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改革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改革内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改革与开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改革与战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干旱地区农业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干旱环境监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干旱气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干旱区地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干旱区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干旱区资源与环境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甘肃地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甘肃地质科技情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甘肃电力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甘肃高师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甘肃广播电视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甘肃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甘肃金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甘肃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甘肃科技纵横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甘肃科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甘肃劳动保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甘肃理论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甘肃联合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甘肃联合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甘肃林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甘肃林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甘肃民族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甘肃农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甘肃农业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甘肃农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甘肃人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甘肃社会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甘肃省经济管理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甘肃石油和化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甘肃水利水电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甘肃行政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甘肃畜牧兽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甘肃冶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甘肃政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甘肃政法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甘肃中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甘肃中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甘蔗糖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甘孜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肝博士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肝胆外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肝胆胰外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肝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感动文摘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文摘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感光科学与光化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感染、炎症、修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橄榄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赣南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赣南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钢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钢结构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钢琴艺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钢铁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钢铁钒钛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钢铁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钢铁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钢铁研究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钢铁译文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钢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港澳经济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港工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港工技术与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港口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港口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港口装卸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港湾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保真音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等工程教育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等函授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等函授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等建筑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等教育问题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等教育研究（成都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等教育研究（武汉）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等教育研究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等理科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等农业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等数学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等学校化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等学校计算数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等学校文科学术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等医学教育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等职业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电压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尔夫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尔夫大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尔夫大视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尔夫时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分子材料科学与工程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分子通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分子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技术通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教发展与评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教领导参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教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教探索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教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教研究与实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教研究与探索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教与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科技纤维与应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科技与产业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科通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能量密度物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桥石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师理科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校地质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校后勤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校化学工程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校教育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校理论战线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校社科动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校实验室工作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校思想政治工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校图书馆工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校图书情报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校应用数学学报</w:t>
      </w:r>
      <w:r>
        <w:rPr>
          <w:rFonts w:cs="宋体;SimSun" w:ascii="宋体;SimSun" w:hAnsi="宋体;SimSun"/>
          <w:szCs w:val="21"/>
        </w:rPr>
        <w:t>·A</w:t>
      </w:r>
      <w:r>
        <w:rPr>
          <w:rFonts w:ascii="宋体;SimSun" w:hAnsi="宋体;SimSun" w:cs="宋体;SimSun"/>
          <w:szCs w:val="21"/>
        </w:rPr>
        <w:t>辑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校招生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考升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校招生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学科指导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性能计算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血压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压电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压电器技术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压电器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压物理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原地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原气象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原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中生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考指导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中生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快乐阅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中生之友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考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中生之友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青春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中数理化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二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中数理化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三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中数理化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一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中数学教与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歌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歌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歌迷大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歌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格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葛洲坝集团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葛洲坝集团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个人电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铬盐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耕作与栽培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兵装备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厂动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程爆破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程地球物理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程地质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程机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程机械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程机械与维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程建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程建设标准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程建设项目管理与总承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程建设与设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程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程勘察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程抗震与加固改造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程力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程热物理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程设计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程设计与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程设计与应用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程数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程塑料应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程图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程与建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程造价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程质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会博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会工作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会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会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具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具信息与标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具展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矿自动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企医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商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商史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商行政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业、设计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工业安全与环保</w:t>
      </w:r>
      <w:r>
        <w:rPr>
          <w:rFonts w:cs="宋体;SimSun" w:ascii="宋体;SimSun" w:hAnsi="宋体;SimSun"/>
          <w:color w:val="FF0000"/>
          <w:szCs w:val="21"/>
        </w:rPr>
        <w:t>*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工业催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业工程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业工程与管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业锅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业计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业技术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业加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业建筑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业金刚石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业控制计算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业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业汽轮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业审计与会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业水处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业微生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业卫生与职业病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业仪表与自动化装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业用水与废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运参考资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运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作研究与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安海警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安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安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安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共管理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共卫生与预防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共行政与人力资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共支出与采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关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路测设简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路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路交通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路交通科技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路交通科技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应用技术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路与汽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民导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民与法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检察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民与法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审判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民与法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诉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用事业财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功能材料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功能材料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功能材料与器件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功能高分子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供用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供用电交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躬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共产党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共产党员（杭州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共产党员（沈阳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共产党员（石家庄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共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贡嘎山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古代文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古地理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古典文学知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古汉语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古籍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古籍整理出版情况简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古籍整理研究学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古脊椎动物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古建园林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古今农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古今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古潜山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古生物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古生物学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股市动态分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骨科动态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骨质疏松和骨矿盐疾病基础与临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固体电子学研究与进展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固体火箭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固体力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宫博物院院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事大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事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事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事家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微型经典故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事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事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事作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低年级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事作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年级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观察与思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管道技术与设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管理</w:t>
      </w:r>
      <w:r>
        <w:rPr>
          <w:rFonts w:cs="宋体;SimSun" w:ascii="宋体;SimSun" w:hAnsi="宋体;SimSun"/>
          <w:szCs w:val="21"/>
        </w:rPr>
        <w:t>@</w:t>
      </w:r>
      <w:r>
        <w:rPr>
          <w:rFonts w:ascii="宋体;SimSun" w:hAnsi="宋体;SimSun" w:cs="宋体;SimSun"/>
          <w:szCs w:val="21"/>
        </w:rPr>
        <w:t>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管理工程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管理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管理科学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管理科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管理评论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管理世界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管理现代化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管理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管理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管理学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管理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管理与财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管理与技术（第一冶金建设公司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管理与技术（武昌造船厂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管子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灌溉排水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灌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光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光电工程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光电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光电技术应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光电子、激光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光电子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光机电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光机电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光明中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光谱实验室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光谱学与光谱分析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光谱仪器与分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光散射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光通信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光通信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光纤光缆传输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光纤与电缆及其应用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光学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光学精密工程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光学精密机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光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光学仪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光学与光电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光与影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光源与照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光子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播电视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播电视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播电视研究（上海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播歌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播与电视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船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安全生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包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保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财经职业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财政理论与实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蚕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茶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城建监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党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档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地方税收法规公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地方税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地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第二课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电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电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法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佛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工业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工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工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公安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公路交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公路勘察设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广播电视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海洋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航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合作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化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技术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建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建筑装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交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交通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综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金融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经济管理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经贸动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林勘设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林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林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民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民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农工商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农业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培正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烹饪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气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青年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轻工职业技术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综合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人口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商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社会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审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省人民政府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省社会主义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史志视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输电与变电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水利电力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水利水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饲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通信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土木与建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外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外语外贸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微量元素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武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行政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畜牧兽医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学术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牙病防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医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艺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印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园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造船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职业与成人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告大观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理论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告大观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媒介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告大观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综合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石化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铁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财经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蚕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茶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城镇建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地方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电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电力建设科技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电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房地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纺织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工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工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广播电视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教育</w:t>
      </w:r>
      <w:r>
        <w:rPr>
          <w:rFonts w:cs="宋体;SimSun" w:ascii="宋体;SimSun" w:hAnsi="宋体;SimSun"/>
          <w:szCs w:val="21"/>
        </w:rPr>
        <w:t>·A</w:t>
      </w:r>
      <w:r>
        <w:rPr>
          <w:rFonts w:ascii="宋体;SimSun" w:hAnsi="宋体;SimSun" w:cs="宋体;SimSun"/>
          <w:szCs w:val="21"/>
        </w:rPr>
        <w:t>，小学教育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教育</w:t>
      </w:r>
      <w:r>
        <w:rPr>
          <w:rFonts w:cs="宋体;SimSun" w:ascii="宋体;SimSun" w:hAnsi="宋体;SimSun"/>
          <w:szCs w:val="21"/>
        </w:rPr>
        <w:t>·B</w:t>
      </w:r>
      <w:r>
        <w:rPr>
          <w:rFonts w:ascii="宋体;SimSun" w:hAnsi="宋体;SimSun" w:cs="宋体;SimSun"/>
          <w:szCs w:val="21"/>
        </w:rPr>
        <w:t>，中学教育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教育</w:t>
      </w:r>
      <w:r>
        <w:rPr>
          <w:rFonts w:cs="宋体;SimSun" w:ascii="宋体;SimSun" w:hAnsi="宋体;SimSun"/>
          <w:szCs w:val="21"/>
        </w:rPr>
        <w:t>·C</w:t>
      </w:r>
      <w:r>
        <w:rPr>
          <w:rFonts w:ascii="宋体;SimSun" w:hAnsi="宋体;SimSun" w:cs="宋体;SimSun"/>
          <w:szCs w:val="21"/>
        </w:rPr>
        <w:t>，职业教育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节能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金融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经济管理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警官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科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林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林业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民族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民族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民族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民族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农村金融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农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农业机械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农业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农业生物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青年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轻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热带农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人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社会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社会主义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师范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师范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水产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水利水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通信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文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武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物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畜牧兽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医科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园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蔗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政法管理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植保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植物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质量监督导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中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中医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壮族自治区人民政府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州包装视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州城市职业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州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州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州档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州工商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州广播电视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州海洋与渔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州航海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州华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州华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州化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州化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州环境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州建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州经济动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州美术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州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州社会主义学院学报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广州市公安管理干部学院学报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广州市经济管理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州税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州体育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州文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州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州医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州政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州中医药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规划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规划与国土资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硅铝化合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硅酸盐通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硅酸盐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金属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图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阳财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阳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阳市委党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阳文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阳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阳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阳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阳中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财经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财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茶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艺术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党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档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地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电力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电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电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工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工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广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广播电视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化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检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建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交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警官职业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林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林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民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民族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民族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民族宗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能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农村金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农机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农业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气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商业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社会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社会主义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审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省人民政府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诗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水力发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体育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统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统一战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文史丛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信息与未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畜牧兽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宣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贵州医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桂海论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桂林电子科技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桂林工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桂林航天工业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桂林旅游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桂林师范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衮雪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郭沫若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锅炉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锅炉制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防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防技术基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防交通工程与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防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防科技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防科技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画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病毒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病理科学与临床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城市规划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船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地震动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电子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儿科学杂志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国际耳鼻咽喉头颈外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纺织导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纺织品流行趋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放射医学核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服装动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妇产科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工程与劳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公关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骨科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关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观察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广播影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广播影视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广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航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呼吸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护理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化工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技术经济导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技术经济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技术贸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检验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交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结核病与肺部疾病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金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金融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经济合作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经济评论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经济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经贸探索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精神病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口腔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流行病学传染病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论坛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麻醉学与复苏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贸易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贸易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贸易问题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贸易译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泌尿系统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免疫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木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脑血管病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内分泌代谢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内科双语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内科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农产品贸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皮肤性病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人才交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融资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沙棘研究与开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商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商务财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商务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商业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社会科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神经病学神经外科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生物医学工程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生物制品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生殖健康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计划生育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石油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市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市场商品价格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输血及血液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太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外科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问题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问题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消化病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心血管病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新闻界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学术动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眼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眼科纵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药学研究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医学放射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医学寄生虫病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医药卫生导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移植与血液净化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遗传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音乐交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原子能机构通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造纸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国际展望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战略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政治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中医中药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肿瘤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资料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家电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家环境保护总局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家检察官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家教育行政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家林业局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家林业局管理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家人文地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家图书馆学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家外汇管理局文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家信息安全测评认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家行政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内高等教育教学研究动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内市场动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内外机电一体化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内外石油化工快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情内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土绿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土与自然资源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土资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土资源导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土资源科技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土资源情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土资源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土资源信息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土资源遥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测井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城市规划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大电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地理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电子测量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电子元器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防化科技动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核动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核新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机车车辆工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建材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金属矿选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经济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科技新书评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理论动态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内燃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内燃机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社会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社会科学论文索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社会科学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石油动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丝绸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塑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坦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体育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铁道车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外语教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卫星动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文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畜牧学、猪与禽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药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医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老年医学分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医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免疫学分册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医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脑血管疾病分册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医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生物医学工程分册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医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卫生经济分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医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卫生学分册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医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医学地理分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医学情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医药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抗生素分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医药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植物药分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油气地质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油田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轴承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外钻井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务院国有资产监督管理委员会公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医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有资产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果农之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果树实用技术与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果树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过程工程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过滤与分离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H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哈尔滨工程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哈尔滨工业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哈尔滨工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哈尔滨理工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哈尔滨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哈尔滨商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哈尔滨商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哈尔滨师范大学自然科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哈尔滨市委党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哈尔滨体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哈尔滨铁道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哈尔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哈尔滨医科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哈尔滨医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哈尔滨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哈尔滨轴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哈佛商业评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哈哈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孩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孩子天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岸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淀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淀课改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关统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河水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交史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军大连舰艇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军工程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军工程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综合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军工程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军航空工程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军学术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军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军译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军院校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军总医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陆空天惯性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人文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南档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南广播电视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南金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南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南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南农垦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南人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南省人民政府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南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南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南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南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内与海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上文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事大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外华文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外求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外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外星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外英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峡钓之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峡广角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峡姐妹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峡科技与产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峡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峡瞭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峡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峡药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峡预防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相油气地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燕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都市美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洋测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洋地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洋地质动态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洋地质与第四纪地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洋工程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洋湖沼通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洋环境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洋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洋开发与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洋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洋科学进展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洋石油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洋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洋水产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洋通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洋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洋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洋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洋学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洋渔业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洋与湖沼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洋与渔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洋预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运情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中州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含能材料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含笑花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邯郸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邯郸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邯钢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韩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韩山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罕少疾病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汉语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汉语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汉语学习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汉中师范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汉字文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焊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焊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焊接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焊接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杭氧科技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杭州电子科技大学学报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杭州电子科技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杭州化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杭州金融研修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杭州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杭州农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杭州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杭州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杭州师范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杭州师范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医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杭州食品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杭州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道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海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海教育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海科技动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空安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空标准化与质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空兵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空材料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空档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空电子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空动力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空动力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空发动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空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空工业经济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空国际合作与交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空航天医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空计算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空精密制造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空军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空科学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空模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空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空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空维修与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空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空与航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空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空知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空制造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天标准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天电子对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天发射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天返回与遥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天工业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天控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天器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天器环境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天医学与医学工程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天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天制造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航运交易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好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好儿童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好儿童画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高年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好故事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家庭事业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好故事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金阅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好管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好孩子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好家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好日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好同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好主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合成材料老化与应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合成化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合成技术及应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合成润滑材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合成树脂及塑料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合成纤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合成纤维工业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合成橡胶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合肥工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合肥工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合肥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合肥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合作经济与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和平与发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和田师范专科学校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综合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北方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北方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医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北方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大学成人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地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电力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法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纺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工程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科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工程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工程技术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工业大学成人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工业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工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工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公安警察职业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广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广播电视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国土资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果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化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检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建筑工程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教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综合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金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经济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经贸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经贸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综合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警学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科技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科技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科技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科技师范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科技图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理工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理工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理科教学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林果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林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林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旅游职业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煤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能源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农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农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农业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农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农林教育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农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农业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企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青年管理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燃气与供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软件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审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省科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省情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省人民政府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省社会主义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教育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水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体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统计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外事与侨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文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学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冶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医科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医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渔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预防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职工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中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中医药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池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海大学常州分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海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海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洛春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安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财政税务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测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医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电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法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纺织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工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工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公安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广播电视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化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机电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建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校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基教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教育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教育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金融管理干部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科技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科技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医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科技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科技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科技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理工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理工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林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农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农业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农业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商业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社会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省人民政府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省政法管理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教育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水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水利与南北水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司法警官职业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图书馆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外科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文史资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畜牧兽医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市场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畜牧兽医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综合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冶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医学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有色金属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预防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职工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中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中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套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西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州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核安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核标准计量与质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核地知与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核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核电工程与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核电子学与探测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核动力工程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核工程研究与设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核化学与放射化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核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核聚变与等离子体物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核科技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核科学与工程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核农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菏泽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菏泽医学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贺州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河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河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八一农垦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大学自然科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档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电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动物繁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对外经贸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纺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高教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工程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国土资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环境通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交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教研究与评估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小学教学案例与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小学文选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学教学案例与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金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科技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科技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劳动保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粮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林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民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民族丛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农业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气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社会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省人民政府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省社会主义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省政法管理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史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水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水利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水专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统一战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畜牧兽医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冶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医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医药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造纸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中医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衡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衡水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衡阳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衡阳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红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红河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红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红楼梦学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红旗画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红旗文稿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红蜻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红水河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红土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红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红外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红外与毫米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红外与激光工程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红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红岩春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宏观经济管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宏观经济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洪都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虹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后勤工程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后勤科技装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呼伦贝尔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财经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成人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大学成人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档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第二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电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电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方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工业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广播电视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函授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航天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中生学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教育教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时政新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教育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经济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经济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人文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警官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林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美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民族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医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民族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民族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农村金融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农机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农业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气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汽车工业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社会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省人民政府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省社会主义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师范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师范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水力发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体育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文史资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信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行政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畜牧兽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宣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造纸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招生考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植保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中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北中医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安全与防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包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财经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城市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城市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大众传媒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第一师范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电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房地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工程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工程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工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工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工业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工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公安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广播电视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环境生物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交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科技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科技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科技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理工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林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林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农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农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农业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农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农业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人文科技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商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社会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涉外经济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省博物馆馆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省社会主义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师范大学教育科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师范大学社会科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医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师范大学自然科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诗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水利水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税务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饲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文理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文理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信息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行政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畜牧兽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冶金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医学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有色金属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造纸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政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中医药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南中医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泊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湘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州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州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湖州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互联网天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互联网周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户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户外生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护理管理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护理实践与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护理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护理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护理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护理与康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护士进修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沪东中华技术情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沪港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花城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花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花季、雨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花木盆景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花卉园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花木盆景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盆景赏石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花炮科技与市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花生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花溪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北地震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北电力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北电力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北电力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北电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北国防医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北国土资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北金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北科技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北煤炭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北民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北农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北石油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北石油学习与实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北水利水电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北水利水电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科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电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东电力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东建工勘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东交通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东经济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东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东昆虫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东理工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东理工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东森林经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东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教育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东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东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东医药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东政法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东政法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南地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南地质与矿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南港工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华南国防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南航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南金融电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南理工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南理工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南农业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南农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南热带农业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南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南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南预防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侨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侨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侨华人历史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侨华人与侨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侨华人资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侨与华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人时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人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通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文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西口腔医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西药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西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夏地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夏考古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夏女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夏少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章文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夏星火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夏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夏英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章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私人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中电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中建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中科技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城市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中科技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中科技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医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中科技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中农业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中农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中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人文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中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华中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肥标准化与质量监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肥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肥设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工安全与环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工高等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工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工环保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工机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工技术与开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工进展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工经济技术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工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工科技市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工矿产地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工矿物与加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工设备与管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工设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工设计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工生产与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工时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工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工新型材料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工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工职业技术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工中间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工装备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工自动化及仪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石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纤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纤与纺织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学传感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学反应工程与工艺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学分析计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学工程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学工程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学工程与装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学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学工业与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学工业与工程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学建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学教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学教育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学进展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学世界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学试剂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学通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学推进剂与高分子材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学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学研究与应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学与粘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学与生物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画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画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画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话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怀化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淮北煤炭师范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淮北煤炭师范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淮北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淮海工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淮海工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淮海经济开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淮海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淮海医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淮南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淮南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淮阴工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淮阴师范学院教育科学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淮阴师范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淮阴师范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保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渤海经济瞭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保护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保护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保护与循环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工程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工程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化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监测管理与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科技动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科学导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科学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科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科学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科学与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科学与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昆虫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卫生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污染与防治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污染治理技术与设备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研究与监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与健康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与健康展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与可持续发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与职业医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球财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球宠物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球法律评论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球法律资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球飞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球花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球军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球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球企业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球人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球赛鸽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球市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球市场信息导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北京</w:t>
      </w:r>
      <w:r>
        <w:rPr>
          <w:rFonts w:cs="宋体;SimSun" w:ascii="宋体;SimSun" w:hAnsi="宋体;SimSun"/>
          <w:szCs w:val="21"/>
        </w:rPr>
        <w:t>CBD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球市场信息导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国城市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球体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灌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球体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街霸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球银幕画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氧树脂应用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冈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冈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河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河、黄土、黄种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河科技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河民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河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河水利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河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金之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金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金科学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金时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金时代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学生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梅戏艺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埔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山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石理工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石理工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人文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丝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</w:t>
      </w:r>
      <w:r>
        <w:rPr>
          <w:rFonts w:ascii="宋体;SimSun" w:hAnsi="宋体;SimSun" w:cs="宋体;SimSun"/>
          <w:color w:val="FF0000"/>
          <w:szCs w:val="21"/>
        </w:rPr>
        <w:t>钟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徽州社会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回族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回族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惠州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婚姻与家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婚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婚育与健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混合微电子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混凝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混凝土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混凝土与水泥制品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活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火工品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火花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火花塞与特种陶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火箭兵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火箭推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火控雷达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火力与指挥控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火炮发射与控制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火灾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火炸药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J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给水排水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场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场建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车车辆工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车车辆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车电传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床机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床与液压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电安全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机电兵船档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电产品开发与创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电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电工程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电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电设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电设备评估价格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电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电一体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电元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关党的工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关党的建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关党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关后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关生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器人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器人技术与应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器人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械产品与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械传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械工程材料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械工程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械工程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械工程与自动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械工业标准化与质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械工业信息与网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械管理开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械科学与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械强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械设计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械设计与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械设计与制造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械研究与应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械与电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械职业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械制造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机械制造文摘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焊接分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械制造与自动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鸡西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鸡西医学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层建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层通讯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层医学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层政治工作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础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础教育参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础教育参考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幼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础教育改革动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础教育课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础教育外语教学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础教育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础医学与临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建管理优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建优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激光集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激光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激光生物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激光与光电子学进展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激光与红外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激光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测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大学社会科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地球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工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理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信息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医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地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电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工程技术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工程技术师范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工商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工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公安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广播电视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化工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建筑工程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交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教育科研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现代校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金融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勘察设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粮食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林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民族宗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农村金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农村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农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农业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农业科技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农业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农业农村经济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气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人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商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商业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省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省经济管理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省社会主义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人文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石油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蔬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水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体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通信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卫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畜牧兽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冶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医学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吉林医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艺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政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林中医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首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吉首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极地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疾病监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疾病控制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集成电路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集成电路应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集美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教育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集美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集美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集美航海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集宁师专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集体经济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集团经济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集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集装箱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脊柱外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济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济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济南纺织化纤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济南市人民政府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济南职业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济宁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济宁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济源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测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量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量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量与测试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机安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机测量与控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机仿真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机辅助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机辅助设计与图形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机工程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机工程与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机工程与设计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机工程与应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机集成制造系统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机技术与发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机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机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机科学与探索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机时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机系统应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机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机研究与发展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机应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机应用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机应用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机应用与软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机与数字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机与通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机与网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机与现代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机与应用化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技术与自动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力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数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数学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物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记录媒体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记者观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记者摇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纪实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技术创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技术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技术经济与管理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技术物理教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技术与创新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技术与市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继电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继续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继续教育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继续医学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寄生虫病与感染性疾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寄生虫与医学昆虫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暨南大学华文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暨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与医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暨南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加气混凝土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加油站服务指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佳木斯大学社会科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佳木斯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佳木斯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畜生态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电大视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电检修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电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电维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家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教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教指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居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居主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具与环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具与室内装饰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家禽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庭、育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庭百事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庭保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庭电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庭护士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庭健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庭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幼儿家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庭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小学生家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庭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庭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庭美容健身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庭生活指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庭心理医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庭医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庭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庭医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新健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庭医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庭影院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庭用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庭与家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庭之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庭中医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用电脑与游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用电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用汽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用燃气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长里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嘉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嘉兴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嘉应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醇与甲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壳虫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价格理论与实践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价格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价格月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价值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驾驶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假日时尚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单身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督与选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管与改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减速顶与调速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检察风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检察时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检察新时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检察之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检察纵横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检验检疫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检验医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检验医学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检验医学与临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材标准与检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材产品与应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材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材发展导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材技术与应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材与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材与装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材与装饰情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厂科技交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井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设博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设机械技术与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设监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设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设人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设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、建材、装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安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玻璃与工业玻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材料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创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电气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钢结构进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工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管理现代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机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机械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技术及设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技术开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节能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结构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结构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科技情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科学与工程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砌块与砌块建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热能通风空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人造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设计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施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市场与招标投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细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与文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与预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政工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知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装饰材料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剑南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健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健康必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健康博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健康促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健康大视野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临床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健康大视野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医疗卫生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健康教育与健康促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健康女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健康人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健康生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健康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健康天地</w:t>
      </w:r>
      <w:r>
        <w:rPr>
          <w:rFonts w:cs="宋体;SimSun" w:ascii="宋体;SimSun" w:hAnsi="宋体;SimSun"/>
          <w:szCs w:val="21"/>
        </w:rPr>
        <w:t>·A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健康天地</w:t>
      </w:r>
      <w:r>
        <w:rPr>
          <w:rFonts w:cs="宋体;SimSun" w:ascii="宋体;SimSun" w:hAnsi="宋体;SimSun"/>
          <w:szCs w:val="21"/>
        </w:rPr>
        <w:t>·B</w:t>
      </w:r>
      <w:r>
        <w:rPr>
          <w:rFonts w:ascii="宋体;SimSun" w:hAnsi="宋体;SimSun" w:cs="宋体;SimSun"/>
          <w:szCs w:val="21"/>
        </w:rPr>
        <w:t>，美丽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健康娃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健康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健康向导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健康与美容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健康之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健康之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健康之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健康指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健康准妈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健康准妈妈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婴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健康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健身气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健与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舰船导航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舰船电子对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舰船电子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舰船防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舰船工程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舰船光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舰船科学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舰船论证参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舰船知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舰载武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东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海学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海纵横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汉采油工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汉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人文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汉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汉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汉考古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汉论坛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汉石油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汉石油职工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航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河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淮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淮法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淮风纪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淮论坛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淮水利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淮文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教育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人文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南航天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南集团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南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南社会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安全生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蚕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城市规划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船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医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地方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地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电机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电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纺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高教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工业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工业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工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供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广播电视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锅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航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化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环境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黄埔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技术师范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职教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技术师范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建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建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交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交通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教育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小学教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教育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教育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教育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经贸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警官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警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科技成果通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科技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科技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科技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林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氯碱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盟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民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农村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农机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农业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农业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企业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商论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商业会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社会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省人民政府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省社会主义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食品与发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市场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水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丝绸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陶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调味副食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通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统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统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外语教学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卫生保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卫生保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今日保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卫生事业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文史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现代计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行政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冶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医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预防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造纸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政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中医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财经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测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电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电力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对台工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方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公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广播电视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国土资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化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检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建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教育科研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教育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综合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金融职工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科技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劳动保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理工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林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律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煤炭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盟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棉花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能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农业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农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农业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青年职业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人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社会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食品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水产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水利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饲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通信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图书馆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行政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畜牧兽医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冶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医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有色金属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政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植保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中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西中医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交际与口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交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交通标准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交通财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交通工程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交通建设与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交通节能与环保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交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交通科技与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交通劳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交通企业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交通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交通信息产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交通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交通与安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交通与计算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交通与运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交通与运输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学术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交通运输工程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交通运输工程与信息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交通运输系统工程与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交通职业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交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娇点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胶体与聚合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胶鞋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焦点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风土中国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焦作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焦作师范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轿车情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博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教育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书育人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上旬，教师新概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书育人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下旬，高教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书育人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旬，校长参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随笔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仪器与实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与管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与管理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理论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与管理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小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与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月刊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小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月刊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案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财会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参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传播与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导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导刊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幼儿教育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发展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改革与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革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管理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技术资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科学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科学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科研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科研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理论与实践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论坛（苏州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论坛（郑州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评论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情报参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实践与研究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小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实践与研究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史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探索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文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信息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学术月刊（江西教育科研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研究与实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研究与实验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理论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艺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与经济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与考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与现代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与职业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展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揭阳论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节能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节能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节能与环保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节水灌溉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洁净煤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洁净与空调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结构工程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结构化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结构强度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结核病健康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结核病与胸部肿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结直肠肛门外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放军护理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放军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放军健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放军理工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放军理论学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放军生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放军外国语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放军文艺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放军药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放军医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放军医院管理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放军艺术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放军预防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剖科学进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剖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剖学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剖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剖与临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介入放射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传媒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古传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古传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故事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古传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奇幻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古传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文摘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古传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武侠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日财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日重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日地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日电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日工程机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日国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日海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日湖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日健康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激情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日健康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家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日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日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日科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日辽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日民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日南国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日农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日企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日人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日山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日上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日天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日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日新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日畜牧兽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日养猪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日药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日艺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日印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日浙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日中国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日中国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日中学生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上旬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日中学生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下旬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日中学生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旬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川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刚石与磨料磨具工程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工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华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卡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卡生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陵法律评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陵法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陵科技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陵科技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陵瞭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陵神学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融博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融参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融电子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融队伍建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融发展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融教学与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融经济（长沙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融经济（银川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融会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融理论与教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融理论与实践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融论坛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融统计与分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融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融与经济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融纵横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色年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色少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色通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沙江文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山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山企业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属材料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属材料与冶金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属功能材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属加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冷加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属加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热加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属矿山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属热处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属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属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属制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津图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紧固件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近代史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近代中国与文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进出口经理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晋城佛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晋机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晋图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晋阳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晋中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京铁科技通讯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北京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典高尔夫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大参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导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地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动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动物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观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管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管理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技术协作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经纬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决策者参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理论与经济管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林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评论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前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社会体制比较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视角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视角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国纳税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数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体制改革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问题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问题探索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形势瞭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学动态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学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研究参考</w:t>
      </w:r>
      <w:r>
        <w:rPr>
          <w:rFonts w:cs="宋体;SimSun" w:ascii="宋体;SimSun" w:hAnsi="宋体;SimSun"/>
          <w:color w:val="FF0000"/>
          <w:szCs w:val="21"/>
        </w:rPr>
        <w:t>*.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研究导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研究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要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与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与管理论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与管理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与社会发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预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预测分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展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政策法规参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咨询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资料译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纵横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纵横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创新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理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贸参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贸实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纬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营管理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营决策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营与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营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荆门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精彩鞋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精密制造与自动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精品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健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精品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苏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精神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精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精细化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精细化工原料及中间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精细化工中间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精细石油化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精细石油化工进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精细与专用化学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井冈山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井冈山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颈腰痛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景德镇高专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景德镇陶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景观设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警察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警察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净水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竞技体育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竞技运动科技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竞争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竞争情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九江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九江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九江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酒、饮料技术装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酒钢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酒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就业与保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局部解剖学与临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局解手术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剧本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剧影月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剧院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剧作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聚氨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聚氨酯工业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聚氨酯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聚氯乙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聚酯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鹃花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决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决策导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决策探索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决策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决策与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决策与信息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财经观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决策咨询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绝缘材料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觉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觉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军队财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军队党的生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军队审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军队医学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军队政工理论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军队指挥自动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军民两用技术与产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军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军事测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军事记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军事交通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军事经济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军事经济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军事历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军事历史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军事气象水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军事史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军事世界画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军事体育进修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军事通信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军事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军事学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军事医学科学院院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军事运筹与系统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军械工程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军需物资油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军需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军医进修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军营文化天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军用标准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军用航油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国外部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军用汽车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菌物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菌物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骏马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K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喀什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发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放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放导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放教育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放时代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放系统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封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封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卷有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凯里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刊授党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勘察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勘察科学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勘探地球物理进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看电影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看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看天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看图说话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看医生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聪明宝宝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看医生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丽人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康定民族师范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康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康乐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康乐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抗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抗癌之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抗感染药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抗日战争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古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古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古与文物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考理科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考数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考文科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考英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考语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教研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考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与评价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英语教师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与评价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中英语教师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与招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海故事博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幻大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幻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幻世界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译文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幻世界画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产品博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成果管理与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成果纵横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创新导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创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创业月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创业月刊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创富指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档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导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富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管理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广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和产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交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进步与对策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经济市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情报开发与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通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文献信息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新时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信息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学术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英语学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与出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与法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与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与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与经济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与企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与市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园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政策与发展战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致富向导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项目与市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致富向导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综合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智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中国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技资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教文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普画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普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协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、经济、社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小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大观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大众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科学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大众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小诺贝尔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大众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学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对社会的影响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观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管理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技术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技术与辩证法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技术与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健身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决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旅游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启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社会主义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生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通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投资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文化评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新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学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学与科学技术管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养鸽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养生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科学养鱼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与财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与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与文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与无神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之友</w:t>
      </w:r>
      <w:r>
        <w:rPr>
          <w:rFonts w:cs="宋体;SimSun" w:ascii="宋体;SimSun" w:hAnsi="宋体;SimSun"/>
          <w:szCs w:val="21"/>
        </w:rPr>
        <w:t>·A</w:t>
      </w:r>
      <w:r>
        <w:rPr>
          <w:rFonts w:ascii="宋体;SimSun" w:hAnsi="宋体;SimSun" w:cs="宋体;SimSun"/>
          <w:szCs w:val="21"/>
        </w:rPr>
        <w:t>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之友</w:t>
      </w:r>
      <w:r>
        <w:rPr>
          <w:rFonts w:cs="宋体;SimSun" w:ascii="宋体;SimSun" w:hAnsi="宋体;SimSun"/>
          <w:szCs w:val="21"/>
        </w:rPr>
        <w:t>·B</w:t>
      </w:r>
      <w:r>
        <w:rPr>
          <w:rFonts w:ascii="宋体;SimSun" w:hAnsi="宋体;SimSun" w:cs="宋体;SimSun"/>
          <w:szCs w:val="21"/>
        </w:rPr>
        <w:t>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之友</w:t>
      </w:r>
      <w:r>
        <w:rPr>
          <w:rFonts w:cs="宋体;SimSun" w:ascii="宋体;SimSun" w:hAnsi="宋体;SimSun"/>
          <w:szCs w:val="21"/>
        </w:rPr>
        <w:t>·C</w:t>
      </w:r>
      <w:r>
        <w:rPr>
          <w:rFonts w:ascii="宋体;SimSun" w:hAnsi="宋体;SimSun" w:cs="宋体;SimSun"/>
          <w:szCs w:val="21"/>
        </w:rPr>
        <w:t>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中国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中国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种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咨询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教育科研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咨询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决策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研动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研管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园月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再生能源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客车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客车技术与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客家研究辑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程、教材、教法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程教材教学研究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小教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程教材教学研究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教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程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堂内外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堂内外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堂内外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小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外生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外语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外阅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空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空间电子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空间结构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空间科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空间控制技术与应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空军工程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军事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空军工程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空军后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空军雷达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空军总医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空气动力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空调暖通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空运商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空载雷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空中交通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空中生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空中英语教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孔子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恐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控制工程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控制理论与应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控制与决策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口岸卫生控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口腔材料器械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口腔颌面外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口腔颌面修复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口腔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口腔医学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口腔正畸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扣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跨世纪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时文博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跨世纪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县域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会计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会计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会计之友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快乐青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快乐语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快乐阅读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开心辞典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宽厚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矿产保护与利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矿产与地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矿产综合利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矿床地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矿山测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矿山机械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矿山压力与顶板管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矿物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矿物岩石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矿物岩石地球化学通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矿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矿冶工程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矿业安全与环保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矿业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矿业科学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矿业快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矿业研究与开发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昆虫分类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昆虫天敌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昆虫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昆虫知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昆钢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昆仑之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昆明财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昆明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昆明党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昆明广播影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昆明纪检监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昆明理工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理工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昆明理工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昆明青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昆明人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昆明社会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昆明社科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昆明师范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昆明统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昆明宣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昆明冶金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昆明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昆明政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昆明政研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昆明组工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L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拉丁美洲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辣椒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莱钢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兰台内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兰台世界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兰州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兰州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医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兰州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兰州工业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兰州交通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兰州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兰州理工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兰州商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兰州石化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兰州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蓝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蓝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篮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篮球俱乐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廊坊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劳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劳动保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劳动保障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劳动和社会保障法规政策专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劳动卫生与职业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劳动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劳动争议处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劳工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劳教工作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老龄问题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老年博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老年健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老年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老年大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老年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长者家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老年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老年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老年学习生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老年医学与保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老年知音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老区建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老人春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老人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老同志之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老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乐山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雷达科学与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雷达与电子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雷达与对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冷藏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离子交换与吸附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黎明职业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财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财周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工高教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化检验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化学分册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化检验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物理分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科考试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论参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论导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论导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论动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论辅导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论观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论建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论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论前沿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论视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论探索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论探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论文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论学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论学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论学习导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论学习与探索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论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论与创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论与当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论与改革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论与现代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论月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力学季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力学进展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力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力学与实践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历史档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历史教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历史教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校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历史教学问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历史学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历史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历史与考古信息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东北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立体定向和功能性神经外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丽水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连环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连锁与特许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管理工程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连云港师范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连云港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连云港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连铸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涟钢科技与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廉政瞭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廉政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炼钢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炼铁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炼油技术与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炼油与化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恋爱、婚姻、家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良友知音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凉山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粮食储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粮食加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粮食经济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粮食科技与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粮食流通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粮食问题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粮食与食品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粮食与饲料工业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粮食与油脂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粮油仓储科技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粮油加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粮油加工与食品机械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粮油食品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两岸关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两代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量子电子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量子光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东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东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河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城乡环境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电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高职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工程技术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工程技术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工程技术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工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工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工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公安司法管理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广播电视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化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建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教育行政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教育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经济统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经济职业技术学院学报、辽宁经济管理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经贸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警专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科技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科技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林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农业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农业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汽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青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人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省交通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省人民政府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省社会主义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师专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师专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石油化工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税务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丝绸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体育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行政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医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医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造船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招生考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政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中医药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辽宁中医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聊城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聊城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瞭望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瞭望东方周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林产工业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林产化学与工业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林区教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林业调查规划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林业调查规划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林业工作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林业机械与木工设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林业建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林业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林业经济问题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林业勘查设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林业勘察设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林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林业科技开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林业科技情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林业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林业科学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林业劳动安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林业实用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林业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林业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林业资源管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沧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超声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儿科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耳鼻咽喉科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耳鼻咽喉头颈外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放射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肺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肝胆病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骨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和实验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护理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荟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急诊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检验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精神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军医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口腔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麻醉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泌尿外科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内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皮肤科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神经病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神经电生理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神经外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肾脏病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输血与检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外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误诊误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消化病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小儿外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心电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心身疾病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心血管病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血液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血液学杂志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输血与检验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眼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药物治疗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医学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临床医药实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与实验病理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肿瘤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沂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终关怀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磷肥与复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磷酸盐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岭南急诊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岭南精神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岭南皮肤性病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岭南文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岭南现代临床外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岭南心血管病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岭南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领导决策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领导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领导科学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领导理论与实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领导文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领导之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流程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流体传动与控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流体机械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流行歌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流行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留学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硫磷设计与粉体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硫酸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柳钢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柳州党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柳州师专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柳州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盘水师范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龙城春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龙漫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龙门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龙岩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陇东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陇右文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楼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露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露天采矿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泸天化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泸州文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泸州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泸州职业技术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综合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鲁东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鲁东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鲁讯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鲁讯研究月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录井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录像机维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鹿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路基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吕梁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旅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旅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旅行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旅行医学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旅游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旅游调研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旅游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旅游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旅游生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旅游时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旅游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旅游天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旅游休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旅游学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旅游研究与实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旅游纵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铝加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铝镁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绿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绿化与生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绿色财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绿色视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绿色中国</w:t>
      </w:r>
      <w:r>
        <w:rPr>
          <w:rFonts w:cs="宋体;SimSun" w:ascii="宋体;SimSun" w:hAnsi="宋体;SimSun"/>
          <w:szCs w:val="21"/>
        </w:rPr>
        <w:t>·A</w:t>
      </w:r>
      <w:r>
        <w:rPr>
          <w:rFonts w:ascii="宋体;SimSun" w:hAnsi="宋体;SimSun" w:cs="宋体;SimSun"/>
          <w:szCs w:val="21"/>
        </w:rPr>
        <w:t>版，公众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绿色中国</w:t>
      </w:r>
      <w:r>
        <w:rPr>
          <w:rFonts w:cs="宋体;SimSun" w:ascii="宋体;SimSun" w:hAnsi="宋体;SimSun"/>
          <w:szCs w:val="21"/>
        </w:rPr>
        <w:t>·B</w:t>
      </w:r>
      <w:r>
        <w:rPr>
          <w:rFonts w:ascii="宋体;SimSun" w:hAnsi="宋体;SimSun" w:cs="宋体;SimSun"/>
          <w:szCs w:val="21"/>
        </w:rPr>
        <w:t>版，理论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绿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绿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绿洲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氯碱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氯碱工业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伦理学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轮胎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洛阳财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洛阳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洛阳工业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洛阳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落叶果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漯河职业技术学院学报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M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妈妈宝宝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妈妈画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妈咪宝贝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麻醉与镇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马克思恩格斯列宁斯大林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马克思主义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马克思主义与现实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买卖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麦类作物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满语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满族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满族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曼联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曼联俱乐部官方杂志中文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漫动作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哇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漫画大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漫画派对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漫画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漫画月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漫友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动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漫友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漫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芒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莽原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毛纺科技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毛泽东邓小平理论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毛泽东思想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梅山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梅州侨乡月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湄洲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煤化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煤矿安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煤矿爆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煤矿机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煤矿机械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煤矿开采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煤矿现代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煤矿支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煤气与热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煤炭高等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煤炭工程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煤炭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煤炭加工与综合利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煤炭经济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煤炭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煤炭科学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煤炭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煤炭职业技术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煤炭转化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煤田地质与勘探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煤质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每周焦点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每周政策资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美国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美国医学会眼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美国医学会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美好家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美化生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美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美容美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美容新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美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美食与美酒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美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美术大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美术观察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美术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美术文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美术向导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美术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美术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美术之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美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美与时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美苑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门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门球之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萌芽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咪咪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米老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米娜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国际中文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秘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秘书工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秘书之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蜜蜂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绵阳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棉纺织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棉花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免疫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面粉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办高等教育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办教育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兵生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防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国档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航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航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航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航政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间传奇故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间故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间故事选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间文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间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俗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营经济文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营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用飞机设计与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主法制建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主与法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主与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族（成都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族（兰州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族大家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族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族教育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族经济与社会发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族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族文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族文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族文学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族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族艺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族艺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族艺术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族音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族与宗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族语文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族之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岷峨诗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闽北党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闽北农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闽江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闽台文化交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闽西史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闽西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名车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名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名牌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名人传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名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名作欣赏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名作欣赏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学阅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明胶科学与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明清小说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明日风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明日周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明星时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模糊系统与数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模式识别与人工智能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模型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膜科学与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摩擦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摩托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摩托车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摩托车趋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摩托车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磨料磨具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莫愁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上，智慧女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莫愁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下，家教成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莫愁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，天下男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谋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模具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模具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模具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模具制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母婴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母子健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牡丹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牡丹江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牡丹江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牡丹江师范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牡丹江师范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牡丹江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木材工业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木材加工机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木工机床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N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纳米技术与精密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纳米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奶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耐火材料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耐火与石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孩女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科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人装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生女生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金版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生女生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文摘版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生女生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银版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昌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工科版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昌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理科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昌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人文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昌高专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昌工程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昌航空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昌航空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昌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充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都学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方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方电视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方电网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方房地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方广播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方国土资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方航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方建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方金融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方金属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方经济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方论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方论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方农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方农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方农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方农业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园林花卉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方企业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方人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方人物周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方水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方饲料快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方文坛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方文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方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方医科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方油气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方月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风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钢科技与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国红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华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华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医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华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华时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财经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、人文科学、社会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港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工程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工程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工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工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工业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广播电视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航空航天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航空航天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理工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理工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林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人文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林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农业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农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气象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人口管理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社会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审计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师大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师大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师范大学文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工程技术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市人民政府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体育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体育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晓庄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医科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医科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艺术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美术与设计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艺术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音乐与表演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邮电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邮电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政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政治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中医药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京中医药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开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开管理评论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开经济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开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宁师范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宁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腔北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腔北调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名犬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水北调与水利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教育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医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通纺织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通航运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通农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通职业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亚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亚研究季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阳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洋问题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洋资料译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粤警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难老泉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难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脑与神经疾病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部通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分泌外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江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江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科急危重症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科理论与实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陆地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陆水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财经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财经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综合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草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人文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大学艺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电大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电力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电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工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工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工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公路与运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广播与电视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环境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金融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金融研究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钱币专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科技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科技与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林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林业调查设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林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煤炭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民族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民族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农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农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农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气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人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社会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教育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石油化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水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体育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统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统战理论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图书馆工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文物考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艺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预防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中医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燃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燃机标准化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内燃机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燃机工程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燃机配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燃机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燃机与动力装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能源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能源环境保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能源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能源技术与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能源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能源研究与利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能源研究与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能源与环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能源政策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泥沙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年鉴信息与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年轻妈妈之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年轻人</w:t>
      </w:r>
      <w:r>
        <w:rPr>
          <w:rFonts w:cs="宋体;SimSun" w:ascii="宋体;SimSun" w:hAnsi="宋体;SimSun"/>
          <w:szCs w:val="21"/>
        </w:rPr>
        <w:t>·A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年轻人</w:t>
      </w:r>
      <w:r>
        <w:rPr>
          <w:rFonts w:cs="宋体;SimSun" w:ascii="宋体;SimSun" w:hAnsi="宋体;SimSun"/>
          <w:szCs w:val="21"/>
        </w:rPr>
        <w:t>·B</w:t>
      </w:r>
      <w:r>
        <w:rPr>
          <w:rFonts w:ascii="宋体;SimSun" w:hAnsi="宋体;SimSun" w:cs="宋体;SimSun"/>
          <w:szCs w:val="21"/>
        </w:rPr>
        <w:t>，体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年轻人</w:t>
      </w:r>
      <w:r>
        <w:rPr>
          <w:rFonts w:cs="宋体;SimSun" w:ascii="宋体;SimSun" w:hAnsi="宋体;SimSun"/>
          <w:szCs w:val="21"/>
        </w:rPr>
        <w:t>·C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娘子关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酿酒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酿酒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波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教育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波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理工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波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人文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波工程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波广播电视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波化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波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波经济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上半月版，财经视点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波经济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下半月版，三江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波经济丛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波农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波市人民政府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波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波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德师专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德师专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夏财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夏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人文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夏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夏党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夏电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夏工程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夏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夏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夏教育科研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夏金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夏农林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夏气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夏人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夏人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夏社会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夏审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夏审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夏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夏史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夏烟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夏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夏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凝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产品加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产品加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产品市场周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产品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场经济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村、农业、农民</w:t>
      </w:r>
      <w:r>
        <w:rPr>
          <w:rFonts w:cs="宋体;SimSun" w:ascii="宋体;SimSun" w:hAnsi="宋体;SimSun"/>
          <w:szCs w:val="21"/>
        </w:rPr>
        <w:t>·A</w:t>
      </w:r>
      <w:r>
        <w:rPr>
          <w:rFonts w:ascii="宋体;SimSun" w:hAnsi="宋体;SimSun" w:cs="宋体;SimSun"/>
          <w:szCs w:val="21"/>
        </w:rPr>
        <w:t>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村、农业、农民</w:t>
      </w:r>
      <w:r>
        <w:rPr>
          <w:rFonts w:cs="宋体;SimSun" w:ascii="宋体;SimSun" w:hAnsi="宋体;SimSun"/>
          <w:szCs w:val="21"/>
        </w:rPr>
        <w:t>·B</w:t>
      </w:r>
      <w:r>
        <w:rPr>
          <w:rFonts w:ascii="宋体;SimSun" w:hAnsi="宋体;SimSun" w:cs="宋体;SimSun"/>
          <w:szCs w:val="21"/>
        </w:rPr>
        <w:t>版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三农中国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村、社会、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村百事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村财务会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村财政与财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村成人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村大市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村电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村电气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村工作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村金融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村经济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村经济文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村经济与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村经营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村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村科技开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村牧区机械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村青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村生态环境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村实用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村实用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村实用科技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村新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村养殖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电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机安全监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机化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机科技推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机使用与维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机市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机质量与监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技服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家参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家顾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家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家女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家之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家致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家致富顾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垦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民科技培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民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民致富之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药科学与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药快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药市场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药市场信息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红太阳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药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药研究与应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发展与金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工程技术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温室园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工程技术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新能源产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工程技术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新农村建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工程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环境科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环境与发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机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机械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技术经济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技术与装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学术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技术与装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综合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教育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经济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经济问题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开发与装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农业开发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开发与装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农业装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考古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农业科技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科技年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科技情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科技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科技与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科技与装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科学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科研经济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生物技术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图书情报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网络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系统科学与综合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现代化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与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展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知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知识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瓜果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知识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科学养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职业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质量标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装备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业装备与车辆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怒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暖通空调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人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人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士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性天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友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花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友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家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友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校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子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子文摘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O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欧洲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欧洲一体化研究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P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帕米尔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排灌机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番禺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攀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攀枝花科技与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攀枝花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判例与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炮兵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培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烹调知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彭蒙惠英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鹏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皮肤病与性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皮革科学与工程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皮革与化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啤酒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品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品牌时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品牌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品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品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品质文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乒乓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平顶山工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平顶山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平原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萍乡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莆田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蒲剧艺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蒲松龄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濮阳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浦东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浦钢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普陀山佛教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Q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齐鲁护理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齐鲁石油化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齐鲁学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齐鲁药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齐鲁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齐鲁艺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齐鲁艺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齐鲁渔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齐鲁周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齐鲁珠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齐齐哈尔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齐齐哈尔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齐齐哈尔师范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齐齐哈尔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奇闻怪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棋艺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围棋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棋艺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象棋大观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企业标准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企业导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企业改革与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企业管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企业管理实践与思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企业活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企业技术进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企业技术开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企业家天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企业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企业经济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企业决策参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企业科技与发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企业科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企业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企业文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企业文化博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企业文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企业研究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财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企业研究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策划与财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企业与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企业与改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企业与市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企业与文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启蒙</w:t>
      </w:r>
      <w:r>
        <w:rPr>
          <w:rFonts w:cs="宋体;SimSun" w:ascii="宋体;SimSun" w:hAnsi="宋体;SimSun"/>
          <w:szCs w:val="21"/>
        </w:rPr>
        <w:t>·0-3</w:t>
      </w:r>
      <w:r>
        <w:rPr>
          <w:rFonts w:ascii="宋体;SimSun" w:hAnsi="宋体;SimSun" w:cs="宋体;SimSun"/>
          <w:szCs w:val="21"/>
        </w:rPr>
        <w:t>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启蒙</w:t>
      </w:r>
      <w:r>
        <w:rPr>
          <w:rFonts w:cs="宋体;SimSun" w:ascii="宋体;SimSun" w:hAnsi="宋体;SimSun"/>
          <w:szCs w:val="21"/>
        </w:rPr>
        <w:t>·3-7</w:t>
      </w:r>
      <w:r>
        <w:rPr>
          <w:rFonts w:ascii="宋体;SimSun" w:hAnsi="宋体;SimSun" w:cs="宋体;SimSun"/>
          <w:szCs w:val="21"/>
        </w:rPr>
        <w:t>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起重运输机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气动研究与实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气候变化研究进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气候与环境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气雾剂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气象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气象教育与科技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气象科技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气象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气象水文海洋仪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气象水文装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气象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气象研究与应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气象与环境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气象与环境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气象与减灾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气象知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车博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车测试报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车齿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车导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车导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车电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车工程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车工业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车工艺与材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车观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车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车驾驶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车紧固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车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车情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车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车设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车生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车时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车实用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车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车维护与修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车维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车维修技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车维修与保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车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车与安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车与驾驶维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车与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车与配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车与社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车与运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车运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车之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车之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车知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车制造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车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齿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汽轮机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前寒武纪研究进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前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前进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前卫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前卫汽车商情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全国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前卫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前线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前沿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钱币博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钱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黔南民族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黔南民族医专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黔西南民族师范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强度与环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强激光与粒子束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墙材革新与建筑节能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侨务工作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侨乡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侨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桥梁建设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桥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亲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钦州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秦陵秦俑研究动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琴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勤工俭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春潮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上半月刊，魅力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春潮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下半月刊，丽人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春男女生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妙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春男女生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少年作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春男女生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许愿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春期健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春岁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春阅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岛大学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岛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工程技术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岛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岛大学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岛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岛科技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岛科技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岛理工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岛农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岛农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岛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岛医药卫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岛远洋船员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岛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海财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海草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海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海电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海工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海国土经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海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海环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海交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海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海金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海经济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海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海民族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海民族研究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海农技推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海农林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海农牧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海气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海社会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海审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海师范大学民族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海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海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海师专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教育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海石油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海水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海体育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海统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海统一战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海文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海畜牧兽医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海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海医药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海政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年报刊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年博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年歌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年记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年教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年教师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年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年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年时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年探索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年文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年文学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年文摘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彩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年文摘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红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年文摘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绿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年心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年心理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下半月刊，人民教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年学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年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年一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年一代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年与社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年作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苹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少年犯罪问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少年犯罪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少年科技博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少年科学探索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少年科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少年日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少年书法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青年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少年书法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少年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少年心理健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少年与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少年与健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轻兵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轻工机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轻工科技与产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轻合金加工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轻金属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轻型汽车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轻音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清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清风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清风苑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法律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清华大学教育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清华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清华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清华法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清华校友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清江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清明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清史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清洗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情报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情报理论与实践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情报探索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情报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情报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情报资料工作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琼州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秋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求实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求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求是学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求索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求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求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求医问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求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区域供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区域经济参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区域经济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区域卫生发展研究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曲阜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曲靖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曲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全国商情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分销时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全国商情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经济理论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全国优秀作文选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全国优秀作文选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全国造气技术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全科医学临床与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全科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全面腐蚀控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全球定位系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全球教育展望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全球科技经济瞭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全球商业经典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全视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全体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全运动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门球之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全运动</w:t>
      </w:r>
      <w:r>
        <w:rPr>
          <w:rFonts w:cs="宋体;SimSun" w:ascii="宋体;SimSun" w:hAnsi="宋体;SimSun"/>
          <w:szCs w:val="21"/>
        </w:rPr>
        <w:t>·NBA</w:t>
      </w:r>
      <w:r>
        <w:rPr>
          <w:rFonts w:ascii="宋体;SimSun" w:hAnsi="宋体;SimSun" w:cs="宋体;SimSun"/>
          <w:szCs w:val="21"/>
        </w:rPr>
        <w:t>时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全运动</w:t>
      </w:r>
      <w:r>
        <w:rPr>
          <w:rFonts w:cs="宋体;SimSun" w:ascii="宋体;SimSun" w:hAnsi="宋体;SimSun"/>
          <w:szCs w:val="21"/>
        </w:rPr>
        <w:t>·Size</w:t>
      </w:r>
      <w:r>
        <w:rPr>
          <w:rFonts w:ascii="宋体;SimSun" w:hAnsi="宋体;SimSun" w:cs="宋体;SimSun"/>
          <w:szCs w:val="21"/>
        </w:rPr>
        <w:t>尺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泉州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泉州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拳击与格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群文博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群文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群文天地（贵阳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群文天地（西宁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群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群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群众文化研究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R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燃料化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燃料与化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燃气轮机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燃气涡轮试验与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燃烧科学与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染料与染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染整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热处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热处理技术与装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热带病与寄生虫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热带地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热带地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热带海洋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热带林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热带农业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热带农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热带农业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热带气象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热带亚热带植物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热带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热带作物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热电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热固性树脂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热加工工艺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热科学与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热力发电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热力透平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热能动力工程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热载体加热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才开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才与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才资源开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大导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大建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人大论坛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大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工晶体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间方圆</w:t>
      </w:r>
      <w:r>
        <w:rPr>
          <w:rFonts w:cs="宋体;SimSun" w:ascii="宋体;SimSun" w:hAnsi="宋体;SimSun"/>
          <w:szCs w:val="21"/>
        </w:rPr>
        <w:t>·A</w:t>
      </w:r>
      <w:r>
        <w:rPr>
          <w:rFonts w:ascii="宋体;SimSun" w:hAnsi="宋体;SimSun" w:cs="宋体;SimSun"/>
          <w:szCs w:val="21"/>
        </w:rPr>
        <w:t>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间方圆</w:t>
      </w:r>
      <w:r>
        <w:rPr>
          <w:rFonts w:cs="宋体;SimSun" w:ascii="宋体;SimSun" w:hAnsi="宋体;SimSun"/>
          <w:szCs w:val="21"/>
        </w:rPr>
        <w:t>·B</w:t>
      </w:r>
      <w:r>
        <w:rPr>
          <w:rFonts w:ascii="宋体;SimSun" w:hAnsi="宋体;SimSun" w:cs="宋体;SimSun"/>
          <w:szCs w:val="21"/>
        </w:rPr>
        <w:t>版，温馨百分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间方圆</w:t>
      </w:r>
      <w:r>
        <w:rPr>
          <w:rFonts w:cs="宋体;SimSun" w:ascii="宋体;SimSun" w:hAnsi="宋体;SimSun"/>
          <w:szCs w:val="21"/>
        </w:rPr>
        <w:t>·C</w:t>
      </w:r>
      <w:r>
        <w:rPr>
          <w:rFonts w:ascii="宋体;SimSun" w:hAnsi="宋体;SimSun" w:cs="宋体;SimSun"/>
          <w:szCs w:val="21"/>
        </w:rPr>
        <w:t>版，情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口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口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口学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口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口与发展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口与计划生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口与经济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类工效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类居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类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力资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力资源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民长江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民公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民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民黄河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民检察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民检察（湖北版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民教育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民军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民论坛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民司法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民调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民文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民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民西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民音乐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民与权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民政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民之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民之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民珠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人健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参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生十六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生与伴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事人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事天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事政策法规专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文地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文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像摄影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与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与生物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与自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造纤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之初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认证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日本问题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日本学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日本学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日本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日本研究集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日用电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日用化学工业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日用化学品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日语学习与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日语知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日照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荣宝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肉类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肉类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乳品与人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乳业科学与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导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导刊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教育技术导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工程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与光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瑞丽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服饰美容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瑞丽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时尚先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瑞丽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伊人风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瑞丽家居设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润滑油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润滑油与燃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润滑与密封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S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角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联生活周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零九医院院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门峡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明农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明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峡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人文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峡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峡环境与生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峡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峡新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月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月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散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散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海外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散文百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散文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散文诗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散文天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散文选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散装水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色谱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森林防火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森林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森林公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森林与人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沙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沙漠与绿洲气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沙洋师范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沙洲职业工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地农业生物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地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财政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蚕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大学耳鼻喉眼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工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理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医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大学研究生经济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大学研究生学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党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档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电大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电力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电力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房地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纺织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纺织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妇女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工商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工艺美术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设计艺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国土资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化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建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建筑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交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交通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经济战略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警察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科技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科技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劳动保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老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理工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理工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林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绿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煤炭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能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农机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农业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财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农业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农村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农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农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农业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农业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气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青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轻工业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人大工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人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商业会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商业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社会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审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省农业管理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省青年管理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省团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师范大学外国语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人文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食品发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蔬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水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陶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体育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体育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通信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统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统一战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图书馆季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外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外语教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卫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信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行政学院、山东省经济管理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畜牧兽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盐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冶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医学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医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政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中医药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中医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海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海经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人生纪实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花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花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智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区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财经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财经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等教育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财政税务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大同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大同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档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地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电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电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电子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纺织化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高等学校社会科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广播电视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果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化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检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建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交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交通运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焦煤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教育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招生考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金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经济管理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警官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勘察设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老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林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林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旅游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煤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煤炭管理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能源与节能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农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农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农业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村委主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农业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畜牧兽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农业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致富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农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农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农业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气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青年管理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社会主义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政法管理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师大体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师大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水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水利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水土保持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体育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通信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文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冶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医科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医科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基础医学教育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医学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医药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预防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政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职工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中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西中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杉乡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陕西档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陕西地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陕西电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陕西公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陕西广播电视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综合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陕西国土资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陕西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陕西建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陕西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教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陕西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行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陕西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陕西经济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陕西科技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陕西理工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陕西理工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陕西林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陕西林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陕西煤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陕西农业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陕西气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陕西青年管理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陕西社会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陕西社会主义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陕西省人民政府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陕西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陕西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陕西史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陕西水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陕西水土保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陕西统计与社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陕西行政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陕西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陕西中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陕西中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陕西综合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汕头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人文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汕头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汕头大学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汕头党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汕头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场现代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界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评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界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时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界名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洛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品储运与养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品评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品与质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品与质量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汽车月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丘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丘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务与法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务周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学院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业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业经济与管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业会计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业评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业企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业时代（原名商业经济研究）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业文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业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业影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业周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用汽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赏石文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安全生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百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包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保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标准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财经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采风月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测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城建档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城市发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城市管理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城市规划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城乡会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船舶运输科学研究所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教科学管理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大中型电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党史与党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档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道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地方交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地方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地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地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第二工业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第二医科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电机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电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电力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电器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电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对台工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法学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翻译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房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纺织科技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佛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服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妇女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港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港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高等医学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高校图书情报工作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个体私营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工程技术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工会管理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工艺美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工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公安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公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供销合作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故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管理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国资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海关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海事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航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后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护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化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环境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机关动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集体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集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计量测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检察调研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检验检疫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建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建设交通政工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建设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交通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交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农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交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医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交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交通运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教育科研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节能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金融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金融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金属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经济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经济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精神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警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口腔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劳动保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理工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理工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立信会计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律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毛麻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煤气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民建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民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穆斯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农村金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农村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农技推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农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农业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企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企业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汽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青年管理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轻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染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人大月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商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商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审判实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基础教育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诗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食品药品监管情报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世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市经济管理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市人民代表大会常务委员会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市人民政府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市容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市社会主义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蔬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水产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水利水电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水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水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丝绸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塑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隧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体育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调味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铁道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铁路局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投资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涂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土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托幼</w:t>
      </w:r>
      <w:r>
        <w:rPr>
          <w:rFonts w:cs="宋体;SimSun" w:ascii="宋体;SimSun" w:hAnsi="宋体;SimSun"/>
          <w:szCs w:val="21"/>
        </w:rPr>
        <w:t>·A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托幼</w:t>
      </w:r>
      <w:r>
        <w:rPr>
          <w:rFonts w:cs="宋体;SimSun" w:ascii="宋体;SimSun" w:hAnsi="宋体;SimSun"/>
          <w:szCs w:val="21"/>
        </w:rPr>
        <w:t>·B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外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文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文化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文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文艺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物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戏剧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小企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小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信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信息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行政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畜牧兽医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宣传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研究生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医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医学影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医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艺术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应用技术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有色金属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渔业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预防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远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造船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造纸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针灸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政法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支部生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知青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质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中学数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中医药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中医药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组织工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焦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饶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烧结球团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韶钢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韶关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少儿画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少儿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少儿科技博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少儿美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少儿书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少儿图书馆、中小学图书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少林与太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少男少女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少年博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少年大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少年电脑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少年读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少年儿童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少年发明与创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少年科技博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少年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少年科学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少年漫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少年时代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低年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少年时代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高年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少年时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少年体育训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少年文艺（南京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少年文艺（上海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少年文艺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写作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少年文艺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阅读前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少年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少年小说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少年星期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少年月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少年作文辅导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小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少年作文辅导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少女服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少先队活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少先队小干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少先队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邵阳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邵阳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绍兴鲁迅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绍兴文理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蛇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备管理与维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新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与科研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与研究（北京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与研究（上海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会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会保障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会福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会工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会观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会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会科学管理与评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会科学辑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会科学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会科学论坛（金华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会科学论坛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学术评论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会科学论坛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学术研究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会科学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会科学研究参考资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会科学战线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会心理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会心理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会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会学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会主义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会主义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科情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科新视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科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科纵横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联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区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涉世之初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涉外税务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摄影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摄影与摄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摄影之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深交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深图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深圳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理工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深圳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人文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深圳金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深圳旅游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深圳青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深圳特区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深圳信息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深圳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深圳中西医结合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神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神经病学与神经康复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神经疾病与精神卫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神经解剖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神经损伤与功能重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神州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神州民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神州学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沈阳部队医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沈阳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沈阳干部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沈阳工程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沈阳工程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沈阳工业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沈阳航空工业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沈阳化工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沈阳建筑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沈阳建筑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沈阳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沈阳理工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沈阳农业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沈阳农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沈阳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沈阳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沈阳体育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沈阳铁路局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沈阳药科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沈阳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审计文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审计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审计与经济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审计与理财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审计月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审判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审判与法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肾脏病与透析肾移植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产力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儿育女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活、创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活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活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活经典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活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活用纸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活与健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活月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活之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活资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理科学进展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理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理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力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命的化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命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命科学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命科学仪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命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态毒理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态环境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态经济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态经济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态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态文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态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态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态与农村环境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物多样性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物工程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物骨科材料与临床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物化学与生物物理进展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物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物技术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物技术通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物技术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生物加工过程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物数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物物理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物信息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物学教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物学通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物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物医学工程学进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物医学工程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物医学工程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物医学工程与临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意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殖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殖与避孕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声屏花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声屏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声屏世界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广告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声学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声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声学与电子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胜利油田党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胜利油田职工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失效分析与预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诗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诗歌月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诗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诗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诗选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施工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施工企业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湿地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湿地科学与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湿法冶金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堰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月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长篇小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河子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河子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河子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化管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化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化技术与应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家庄经济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家庄铁道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家庄铁路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家庄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家庄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参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地球物理勘探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地质与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地质与实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工程建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工业计算机应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工业技术监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管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规划设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和化工节能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和化工设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化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化工安全环保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化工腐蚀与防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化工高等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化工管理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化工技术与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化工建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化工设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化工设备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化工设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化工要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化工应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化工自动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机械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勘探与开发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科技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科技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库与加油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矿场机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沥青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炼制与化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商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石化物资采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实验地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天然气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物探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石油加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仪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与天然气地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与天然气化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与天然气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政工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知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钻采工艺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油钻探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嘴山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代法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代风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代建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代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代金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代经贸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代汽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代青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代数学学习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八年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代数学学习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九年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代数学学习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七年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代文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代先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代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代英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代影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代邮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代主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间频率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间频率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尚</w:t>
      </w:r>
      <w:r>
        <w:rPr>
          <w:rFonts w:cs="宋体;SimSun" w:ascii="宋体;SimSun" w:hAnsi="宋体;SimSun"/>
          <w:szCs w:val="21"/>
        </w:rPr>
        <w:t>·Cosmopolitian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尚芭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尚北京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尚财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尚家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尚健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尚旅游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尚内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尚球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尚时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尚先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尚育儿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保健文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事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事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事报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事报告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大学生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事资料手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珍国医国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践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党的教育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践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思想理论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事求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动物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动物与比较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技术与管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教学与仪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教学与装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科学与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力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流体力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生物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室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室研究与探索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与检验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用癌症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用儿科临床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用防盲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用放射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用妇产科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用妇幼卫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用肝脏病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用骨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用口腔医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用老年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用临床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用临床医药杂志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护理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用临床医药杂志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综合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用汽车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用全科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用手外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用糖尿病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用疼痛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用心电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用心脑肺血管病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用新型专利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用药物与临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用医技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用医学进修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用医学影像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用医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用医药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用医院临床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用影音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用预防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用诊断与治疗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用中西医结合临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用中医内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用中医药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用肿瘤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用肿瘤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食品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食品工业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食品工业科技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食品科技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食品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食品研究与开发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食品与发酵工业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食品与机械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食品与健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食品与生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食品与生物技术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食品与药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食用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食用菌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史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史学集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史学理论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史学史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史学月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史志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士官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纪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纪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纪风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纪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纪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标准化与质量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标准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博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地理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地震工程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地震译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地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电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电影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电影之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电子元器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都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儿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发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感染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钢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广播电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广播电视参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海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汉语教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核地质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华人消化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华文文学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环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急危重病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家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建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建筑导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教育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今日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经济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经济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经济评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经济情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经济文汇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经济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经济与政治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经济与政治论坛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军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科幻博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科技研究与发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科学技术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医药现代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历史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林业动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林业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临床药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临床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贸易组织动态与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美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民族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能源导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农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农业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汽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桥梁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热带农业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石油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时装之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体育用品博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文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文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橡胶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形势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仪表与自动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有色金属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羽毛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哲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知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知识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知识年鉴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世界直升机信息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世界职业技术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中西医结合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中学生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中医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肿瘤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竹藤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宗教文化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宗教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经要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市场观察、广告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市场经济探索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市场瞭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市场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市场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市场营销导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市场与价格瞭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市场与人口分析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市场周刊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理论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市场周刊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新物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市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市县领导月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市政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市政设施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事业财会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视点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视听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视听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视听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视听界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广播电视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视听纵横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视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视野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成功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视周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采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飞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剂与精细化学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题与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验技术与试验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室内设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室内设计与装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是与非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收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收藏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拍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收藏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收藏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收获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手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手机维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首都公共卫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首都经济贸易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首都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首都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首都体育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首都信息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首都医科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首都医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首钢工学院学术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首钢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首席财务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首席市场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兽类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兽药与饲料添加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兽医导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兽医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书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书法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书法丛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书法赏评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书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书画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书画艺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书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书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书与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书与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书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蔬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术语标准化与信息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据采集与处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据通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控机床市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理化解题研究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理化解题研究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理化学习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理化学习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理天地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理天地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理统计与管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理医药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量经济技术经济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码精品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码设计、</w:t>
      </w:r>
      <w:r>
        <w:rPr>
          <w:rFonts w:cs="宋体;SimSun" w:ascii="宋体;SimSun" w:hAnsi="宋体;SimSun"/>
          <w:szCs w:val="21"/>
        </w:rPr>
        <w:t>CGWORLD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码摄影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码时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码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码先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码印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码影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学大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学的实践与认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学教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学教学通讯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教师阅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学教学通讯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学生阅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学教学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学教育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学进展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学理论与应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学年刊</w:t>
      </w:r>
      <w:r>
        <w:rPr>
          <w:rFonts w:cs="宋体;SimSun" w:ascii="宋体;SimSun" w:hAnsi="宋体;SimSun"/>
          <w:szCs w:val="21"/>
        </w:rPr>
        <w:t>·A</w:t>
      </w:r>
      <w:r>
        <w:rPr>
          <w:rFonts w:ascii="宋体;SimSun" w:hAnsi="宋体;SimSun" w:cs="宋体;SimSun"/>
          <w:szCs w:val="21"/>
        </w:rPr>
        <w:t>辑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学通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学通讯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数学物理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学小灵通</w:t>
      </w:r>
      <w:r>
        <w:rPr>
          <w:rFonts w:cs="宋体;SimSun" w:ascii="宋体;SimSun" w:hAnsi="宋体;SimSun"/>
          <w:szCs w:val="21"/>
        </w:rPr>
        <w:t>·1—2</w:t>
      </w:r>
      <w:r>
        <w:rPr>
          <w:rFonts w:ascii="宋体;SimSun" w:hAnsi="宋体;SimSun" w:cs="宋体;SimSun"/>
          <w:szCs w:val="21"/>
        </w:rPr>
        <w:t>年级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学小灵通</w:t>
      </w:r>
      <w:r>
        <w:rPr>
          <w:rFonts w:cs="宋体;SimSun" w:ascii="宋体;SimSun" w:hAnsi="宋体;SimSun"/>
          <w:szCs w:val="21"/>
        </w:rPr>
        <w:t>·3—4</w:t>
      </w:r>
      <w:r>
        <w:rPr>
          <w:rFonts w:ascii="宋体;SimSun" w:hAnsi="宋体;SimSun" w:cs="宋体;SimSun"/>
          <w:szCs w:val="21"/>
        </w:rPr>
        <w:t>年级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学小灵通</w:t>
      </w:r>
      <w:r>
        <w:rPr>
          <w:rFonts w:cs="宋体;SimSun" w:ascii="宋体;SimSun" w:hAnsi="宋体;SimSun"/>
          <w:szCs w:val="21"/>
        </w:rPr>
        <w:t>·5—6</w:t>
      </w:r>
      <w:r>
        <w:rPr>
          <w:rFonts w:ascii="宋体;SimSun" w:hAnsi="宋体;SimSun" w:cs="宋体;SimSun"/>
          <w:szCs w:val="21"/>
        </w:rPr>
        <w:t>年级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学学习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数学学习与研究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八年级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数学学习与研究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考版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数学学习与研究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七年级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数学学习与研究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考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学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学研究与评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学译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值计算与计算机应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字商业时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字生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字石油和化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字时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字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字通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字通信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字图书馆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字与缩微影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字制造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双休日周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双语时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双足与保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泵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彩艺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产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产科技情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产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产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产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产养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处理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处理设备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处理信息报导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道港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电厂自动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电勘测设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电能源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电站机电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电站设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电自动化与大坝监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动力学研究与进展</w:t>
      </w:r>
      <w:r>
        <w:rPr>
          <w:rFonts w:cs="宋体;SimSun" w:ascii="宋体;SimSun" w:hAnsi="宋体;SimSun"/>
          <w:szCs w:val="21"/>
        </w:rPr>
        <w:t>·A</w:t>
      </w:r>
      <w:r>
        <w:rPr>
          <w:rFonts w:ascii="宋体;SimSun" w:hAnsi="宋体;SimSun" w:cs="宋体;SimSun"/>
          <w:szCs w:val="21"/>
        </w:rPr>
        <w:t>辑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钢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科学进展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科学与工程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口山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雷战与舰船防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力采煤与管道运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力发电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力发电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力机械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利电力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利发展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利规划与设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利技术监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利建设与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利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利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利科技与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利水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利水电测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利水电工程设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利水电工程造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利水电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利水电勘测设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利水电科技进展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利水电快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利水文自动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利水运工程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利天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利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利渔业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利与建筑工程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泥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泥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泥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禽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上消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生生物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土保持通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土保持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土保持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土保持应用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文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文地质工程地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务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运工程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运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运科学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资源保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资源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资源与水工程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族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税收研究资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税收征纳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税务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税务与经济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顺德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朔方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丝绸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丝绸检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丝绸之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丝网印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司法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司法业务文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私人理财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思考与运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思茅师范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思维科学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思维与智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思想工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思想教育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思想理论动态参阅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文史参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思想理论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思想理论教育导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思想战线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思想政治工作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思想政治教育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思想政治课教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思想政治课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思与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兵工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财政与会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蚕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测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工程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医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党的建设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城市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党的建设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农村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党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档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地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地质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电力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动物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工程职业技术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综合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化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环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建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建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建筑科学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解剖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经济管理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经济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精神卫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警官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劳动保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理工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理工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粮油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林勘设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林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民族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奶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农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农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农业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农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烹饪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烹饪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气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人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三峡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社科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审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生理科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生殖卫生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省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省社会主义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省卫生管理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食品与发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水力发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水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水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丝绸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体育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图书馆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外语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文化产业职业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文理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文物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物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稀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戏剧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乡镇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心理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信息技术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行政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畜牧兽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冶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有色金属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中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机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饲料博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饲料工业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饲料广角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饲料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饲料与畜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松州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宋史研究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苏盐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苏州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工科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苏州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医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苏州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苏州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苏州工艺美术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苏州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苏州科技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工程技术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苏州科技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苏州科技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苏州市职业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苏州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苏州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素质教育博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素质教育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素质教育大参考</w:t>
      </w:r>
    </w:p>
    <w:p>
      <w:pPr>
        <w:pStyle w:val="Normal"/>
        <w:spacing w:lineRule="exact" w:line="50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素质教育论坛</w:t>
      </w:r>
      <w:r>
        <w:rPr>
          <w:rFonts w:ascii="宋体;SimSun" w:hAnsi="宋体;SimSun" w:cs="宋体;SimSun"/>
          <w:color w:val="FF0000"/>
          <w:szCs w:val="21"/>
        </w:rPr>
        <w:t>（新闻出版总署无此期刊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宿州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宿州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塑料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塑料包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塑料工业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塑料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塑料加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塑料科技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塑料制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塑料助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塑性工程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绥化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随笔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岁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隧道建设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T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塔里木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台港澳情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台港文学选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台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台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台山光裕月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台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台湾法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台湾工作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台湾海峡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台湾农业探索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台湾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台湾研究集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台湾周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台州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台州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太钢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太钢译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太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太湖论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太空探索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太平洋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太阳能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太阳能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太原城市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太原大学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太原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太原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太原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太原科技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太原理工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太原理工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太原师范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太原师范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太原市人民政府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太原铁道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钛工业进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泰山卫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泰山乡镇企业职工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泰山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泰山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泰州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弹性体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坦克装甲车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炭黑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炭黑译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炭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炭素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探测与定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探测与控制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探矿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探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探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探索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探索与决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探索与争鸣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探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唐都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唐槐吟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唐山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唐山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唐山戏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唐山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糖尿病天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糖尿病天地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文摘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糖尿病新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糖尿病之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糖烟酒周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陶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陶瓷科学与艺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陶瓷文献通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陶瓷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陶瓷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陶瓷研究与职业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特别关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特别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特产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特钢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特区法坛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特区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特区经济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特区实践与理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特区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特殊钢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特殊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特种结构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特种经济动植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特种设备安全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特种橡胶制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特种油气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特种铸造及有色合金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体育博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体育博览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老年体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体育博览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运动健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体育产业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体育成人教育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体育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体育健康知识画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体育教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体育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体育科技文献通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体育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体育科学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体育科研（兰州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体育科研（上海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体育师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体育时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体育世界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扣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体育文化导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体育学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体育与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府成都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府数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府新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财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城市规划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城市建设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档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电大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电力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纺织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工程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工业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工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光电线缆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航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护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化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集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检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建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建设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教研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综合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科技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理工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律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民间组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民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农林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农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农业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汽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青年工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人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商业大学高教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商业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社会保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社会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基础教育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史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市财贸管理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市工会管理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市教科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市经理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市人民政府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市社会主义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市政法管理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市政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水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体育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外国语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行政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药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冶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医科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医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音乐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造纸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政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支部生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职业院校联合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中学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中医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中医药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仲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然产物研究与开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然气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然气地球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然气工业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然气化工</w:t>
      </w:r>
      <w:r>
        <w:rPr>
          <w:rFonts w:cs="宋体;SimSun" w:ascii="宋体;SimSun" w:hAnsi="宋体;SimSun"/>
          <w:szCs w:val="21"/>
        </w:rPr>
        <w:t>·C1</w:t>
      </w:r>
      <w:r>
        <w:rPr>
          <w:rFonts w:ascii="宋体;SimSun" w:hAnsi="宋体;SimSun" w:cs="宋体;SimSun"/>
          <w:szCs w:val="21"/>
        </w:rPr>
        <w:t>，化学与化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然气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然气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然气勘探与开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然气与石油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山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水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水行政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水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文爱好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文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文学进展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文研究与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中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田径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条码与信息系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铁道安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铁道标准设计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铁道财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铁道车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铁道工程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铁道货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铁道机车车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铁道机车车辆工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铁道技术监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铁道建筑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铁道建筑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铁道经济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铁道警官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铁道勘测与设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铁道勘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铁道科学与工程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铁道劳动安全卫生与环保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铁道通信信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铁道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铁道运输与经济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铁道运营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铁道知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铁法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铁合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铁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铁军风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铁路采购与物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铁路地质与路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铁路工程造价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铁路计算机应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铁路企业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铁路人劳教育与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铁路通信信号工程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听力学及言语疾病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化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俗歌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俗文学选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俗小说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信电源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信对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信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信管理与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信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信技术政策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信企业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信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信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信与广播电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信与计算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信与信息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讯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用机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同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同济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同济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医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同济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同龄鸟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上半月，新读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同龄鸟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下半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同煤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同位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同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同学少年作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同学少年作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同学月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同舟共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铜川经济社会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铜加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铜陵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铜陵有色金属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铜陵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铜仁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铜业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童话大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童话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童话王国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统计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统计科学与实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统计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统计与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统计与决策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统计与信息论坛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统计与预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统计与咨询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统一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资北京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资项目评价与经营决策信息资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资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资有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资与合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透析与人工器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书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书馆工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书馆工作与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书馆建设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书馆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书馆理论与实践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书馆论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书馆论坛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书馆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书馆学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书馆研究与工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书馆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书情报工作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书情报工作动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书情报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书情报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书情报知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书与情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像识别与自动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涂料工业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涂料技术与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涂料与应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涂装与电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涂装指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土工基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土家族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土木工程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土壤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土壤肥料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土壤通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土壤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吐哈油气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吐鲁番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团的生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团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推进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退休生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拖拉机与农用运输车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W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观设计专利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国海军文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国教育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国经济与管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国军事学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国文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国文学动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国文学评论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国文学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国文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国文艺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译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国语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国语言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国语言文学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国中小学教育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交评论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军炮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军炮兵防空兵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军信息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科理论与实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贸调研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贸调研内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事与侨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语电化教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语教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语教学理论与实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语教学与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语界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语学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语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语与翻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语与外语教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玩家旅游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玩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玩具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晚报文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晚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晚霞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皖南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皖西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万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管员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宽时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络安全技术与应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络传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络聚合物材料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络科技时代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教育现代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络科技时代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新课程实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络与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球天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印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友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羽世界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羽毛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微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微处理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微创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微电机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微电脑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微电子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微电子学与计算机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微计算机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微计算机应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微量元素与健康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微纳电子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微生物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微生物学免疫学进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微生物学通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微生物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微生物与感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微特电机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微体古生物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微细加工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微型电脑应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微型机与应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微型计算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微型小说选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微循环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了孩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围棋天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唯实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维纶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潍坊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潍坊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潍坊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卫生经济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卫生软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卫生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卫生与生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卫生职业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卫星电视与宽带多媒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卫星应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卫星应用简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卫星与网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未来科学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未来与发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胃肠病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胃肠病学和肝病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渭南教育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渭南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温州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温州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温州瞭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温州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温州农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温州人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温州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温州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化博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化广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化交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化市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化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化遗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化艺术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化娱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化月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山师范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史博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史春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史精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史天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史月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史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史哲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史知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体用品与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物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物保护与考古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物春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物工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物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物天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献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献快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纤维光学与电线电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献信息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学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学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学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学评论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学少年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小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学少年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学天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学遗产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学与人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学自由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艺理论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艺理论与批评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艺评论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艺生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艺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艺争鸣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艺指导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们爱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乌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乌鲁木齐成人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乌鲁木齐铁路局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乌鲁木齐职业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乌蒙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无机材料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无机化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无机盐工业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无机盐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无人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无损检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无损探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无锡企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无锡商业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无锡市广播电视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无锡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无线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无线电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无线电通信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无线电与电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无线通信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芜湖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梧州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环明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金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台山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台山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邑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邑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月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月花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钢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钢政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锅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汉船舶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汉春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汉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工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汉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理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汉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人文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汉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信息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汉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医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汉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汉大学研究生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人文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汉大学研究生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医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汉大学研究生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汉电力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汉工程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汉工程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汉工业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汉公安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汉化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汉交通职业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汉金融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汉经济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汉科技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汉科技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汉科技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汉理工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汉理工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交通科学与工程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汉理工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汉理工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信息与管理工程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汉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汉商业服务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汉体育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汉文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汉文史资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汉宣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汉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汉冶金管理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汉园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汉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汉植物学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警工程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警后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警学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警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警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警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警政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警指挥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侠故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夷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舞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舞蹈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物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物理测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物理化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物理教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物理教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物理教学探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物理实验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物理通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物理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物理学进展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物理与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物理之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物流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物流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物流技术与应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物流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物流时代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航空货运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物流时代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市场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物流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物探化探计算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物探与化探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物探装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物资流通研究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X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夕阳红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安财经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安档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安电子科技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安电子科技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安工程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安工业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安航空技术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安建筑科技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安建筑科技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安交通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安交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安交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医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安科技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安理工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安欧亚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安石油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安石油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安市人民政府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安体育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安通信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安外国语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安外事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安文理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安文理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安邮电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安政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北测绘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北成人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北地震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北地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北第二民族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北电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北高等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北工业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北工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北公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北光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北国防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北军事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北林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北煤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北美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北民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北民族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北民族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北民族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北农林科技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北农林科技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北农业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北人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北师大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北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北水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北药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北医学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北铀矿地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北园艺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果树专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北园艺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蔬菜专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北职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北植物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伯利亚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部财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部大开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部电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部法学评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部观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部广播电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部广播影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部华语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部交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部金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部粮油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部林业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部论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部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部煤化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部皮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部饲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部探矿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部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部资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昌农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昌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昌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飞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华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华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华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华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江文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江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南给排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南公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南国防医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南航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南交通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南交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南教育论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南金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南军事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南军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南科技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南科技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南林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南民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南民族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人文社科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南民族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南农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南农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南农业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南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人文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南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南石油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南石油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南造纸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南政法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宁城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铁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亚非洲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域图书馆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域文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域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藏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藏地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藏发展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藏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藏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藏旅游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藏民族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藏农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藏气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藏人文地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藏体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藏统一战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藏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藏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藏医药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藏艺术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希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希望月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稀土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稀土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稀有金属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稀有金属材料与工程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稀有金属快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稀有金属与硬质合金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锡矿山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锡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喜剧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戏剧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戏剧丛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戏剧文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戏剧艺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戏剧之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戏曲艺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戏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辩证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仿真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仿真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工程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工程理论方法应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工程理论与实践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工程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工程与电子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管理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科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科学与数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细胞生物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细胞与分子免疫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细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一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厦门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厦门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厦门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厦门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厦门理工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厦门特区党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厦门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先锋（成都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先锋（济南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先锋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纤维复合材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纤维素科学与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咸宁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咸宁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医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咸阳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显示器件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班组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保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兵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兵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材料动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财经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测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测量与实验室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车用动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城市轨道交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城市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传播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传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大学教育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地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电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电生理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电视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电信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电影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电子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电子工程文献通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电子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法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防御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纺织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服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妇产科进展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妇女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工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管理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广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国际关系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焊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化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化农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机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计算机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普及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计算机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专业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技术陶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家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家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家庭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检验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健康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舰船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交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交通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教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教育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教育科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教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教育科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普教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教育科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勤工俭学与学校后勤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教育科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小学校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教育科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学校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教育论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金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经济探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经济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军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军事通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科学仪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口腔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会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老年医学与保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雷达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临床护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临床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零部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领导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泌尿外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免疫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农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农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农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农业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农业装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企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企业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企业经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企业文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青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轻武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情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人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日本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日本经济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商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商业银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商业银行导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审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审计与会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审计与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生活用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生物医学进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声像档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实用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食品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世界警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视听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书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塑料加工应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隧道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台湾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特殊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通信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图书情报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涂料与涂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外语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物理知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物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显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橡胶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橡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消化及介入诊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畜牧兽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养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冶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医学仪器与应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医药卫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医用影像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医院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医院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仪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艺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音响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营销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创富信息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营销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经营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营销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学苑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邮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渔业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语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教学研究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语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文学研究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语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语言研究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预防医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园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远程教育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远距离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阅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哲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诊断与治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职业安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制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制造工程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制造技术与装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中西医结合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中小学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中学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中学生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学习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中药研究与实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中医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肿瘤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种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铸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装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乡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乡土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乡音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乡镇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乡镇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乡镇企业导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香格里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香料香精化妆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湘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湘电培训与教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湘南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湘南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医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湘潭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湘潭大学自然科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湘潭师范学院学报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湘潭师范学院学报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湘西科技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襄樊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襄樊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项目管理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象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象棋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橡胶参考资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橡胶工业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橡胶科技市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橡塑技术与装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橡塑资源利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消防技术与产品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消防科学与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消防与生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消费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消费导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消费电子商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消费经济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消费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消费指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销售与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销售与市场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潇洒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爱迪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城镇建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聪仔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氮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读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哥白尼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趣味科学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哥白尼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野生动物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火炬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康生活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文明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葵花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麦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猕猴学习画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猕猴智力画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朋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品文选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水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说界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说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说评论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说选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说月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说月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原创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说月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溪流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成长校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溪流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故事作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溪流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作文画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小说选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小说月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星星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低年级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星星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年级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星星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作文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型内燃机与摩托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型微型计算机系统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型油气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德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教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数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教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语文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教学参考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数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教学参考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语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教学参考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综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教学设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教学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生必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生创新作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生导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生导刊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低年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生导刊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年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生导刊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年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生时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生时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生天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生学习指导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低年级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生学习指导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年级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生学习指导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年级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生优秀作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生语文学习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低年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生语文学习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高年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生之友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趣味学习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生之友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阅读写作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生之友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智力探索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生作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生作文辅导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生作文辅导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看图作文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生作文辅导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作文与阅读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生作文向导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生作文选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时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数学教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数学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语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语文教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语文教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语文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阅读指南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上半月刊，</w:t>
      </w:r>
      <w:r>
        <w:rPr>
          <w:rFonts w:cs="宋体;SimSun" w:ascii="宋体;SimSun" w:hAnsi="宋体;SimSun"/>
          <w:szCs w:val="21"/>
        </w:rPr>
        <w:t>3-6</w:t>
      </w:r>
      <w:r>
        <w:rPr>
          <w:rFonts w:ascii="宋体;SimSun" w:hAnsi="宋体;SimSun" w:cs="宋体;SimSun"/>
          <w:szCs w:val="21"/>
        </w:rPr>
        <w:t>年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学阅读指南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下半月刊，一、二年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雪花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小学快乐作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雪花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小学趣味英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雪花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小学生成长指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演奏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艺术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作家选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作家选刊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小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孝感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校园歌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校园心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校长阅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笑话杂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协商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写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写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心潮诗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心电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心肺血管病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心理发展与教育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心理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心理科学进展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心理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心理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心理学探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心理医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心理与健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心理与行为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心理月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心脑血管病防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心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心血管病防治知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心血管病学进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心血管康复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心脏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忻州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辛亥革命研究动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安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材料、新装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材料产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财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财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长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长征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党建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潮电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电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东方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东方英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东方英语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读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发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高考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二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高考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三，理化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高考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三，语数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高考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三，政史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高考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一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故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光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广角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华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华月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黄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技术新工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家庭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情爱时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家庭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新婚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建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财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财经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建财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测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、人文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档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地方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地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钢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广播电视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化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环境保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金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警官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林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林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民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农机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农经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农垦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农垦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农业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农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农业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钱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人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社会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社科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社科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审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生产建设兵团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石油地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石油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石油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石油科技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石油天然气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水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体育工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铁道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维吾尔自治区人民政府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新闻出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畜牧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医科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艺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有色金属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职业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疆中医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金融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晋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经济（广州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经济（连云港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经济导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居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剧本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课程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教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课程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教育学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课程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小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课程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新高考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课程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课程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综合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课程教学案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课程研究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基础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课程研究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教师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课程研究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职业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理财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聊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旅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美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美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民围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民周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能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农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农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农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女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前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青年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财经报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青年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珍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商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生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生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食品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副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食品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酒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世纪剧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世纪领导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世纪水泥导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世纪图书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世纪文学选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世纪周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视听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视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视线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视野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兽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体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体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羽毛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天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文化史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文学史料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闻爱好者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闻采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闻传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闻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闻大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闻记者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闻界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闻前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闻三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闻实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闻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闻天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闻天地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论文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闻学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闻与传播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闻与写作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闻与信息传播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闻战线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闻之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闻知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西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现代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乡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乡师范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乡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湘评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兴医药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型建筑材料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型炭材料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宣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烟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一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营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余高专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余社会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语文学习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语文学习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语文学习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小学低年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语文学习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小学教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语文学习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小学中高年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语文学习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小学作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语文学习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学教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远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知客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智慧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财富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智慧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文摘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中医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周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作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作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考在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作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作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教育教学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作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小学</w:t>
      </w:r>
      <w:r>
        <w:rPr>
          <w:rFonts w:cs="宋体;SimSun" w:ascii="宋体;SimSun" w:hAnsi="宋体;SimSun"/>
          <w:szCs w:val="21"/>
        </w:rPr>
        <w:t>1-2-3</w:t>
      </w:r>
      <w:r>
        <w:rPr>
          <w:rFonts w:ascii="宋体;SimSun" w:hAnsi="宋体;SimSun" w:cs="宋体;SimSun"/>
          <w:szCs w:val="21"/>
        </w:rPr>
        <w:t>年级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作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小学</w:t>
      </w:r>
      <w:r>
        <w:rPr>
          <w:rFonts w:cs="宋体;SimSun" w:ascii="宋体;SimSun" w:hAnsi="宋体;SimSun"/>
          <w:szCs w:val="21"/>
        </w:rPr>
        <w:t>4-5-6</w:t>
      </w:r>
      <w:r>
        <w:rPr>
          <w:rFonts w:ascii="宋体;SimSun" w:hAnsi="宋体;SimSun" w:cs="宋体;SimSun"/>
          <w:szCs w:val="21"/>
        </w:rPr>
        <w:t>年级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作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小学作文创新教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作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考在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作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学作文教学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号处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安全与通信保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参考（广州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参考（杭州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产业报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方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工程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化建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记录材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技术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技术时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技术与标准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技术与信息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通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网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网络安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系统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与电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与电子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与控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与资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专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阳农业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阳师范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阳师范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星海音乐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星河影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星火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星期九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星星诗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刑事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行政法学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行政法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行政论坛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行政与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行政与人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行知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邢台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邢台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幸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幸福生活指南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人才情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幸福生活指南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尤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性教育与生殖健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休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修辞学习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徐特立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徐州工程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徐州建筑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徐州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徐州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徐州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徐州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许昌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畜牧市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畜牧兽医科技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畜牧兽医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畜牧兽医杂志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畜牧与兽医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畜牧与饲料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蓄电池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宣钢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煤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学电脑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海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汉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理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前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家教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前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幼教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前教育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前课程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，家长，社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电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广角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天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之友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之友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小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术动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术交流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术界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术论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术论坛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学术探索</w:t>
      </w:r>
      <w:r>
        <w:rPr>
          <w:rFonts w:cs="宋体;SimSun" w:ascii="宋体;SimSun" w:hAnsi="宋体;SimSun"/>
          <w:color w:val="FF0000"/>
          <w:szCs w:val="21"/>
        </w:rPr>
        <w:t>*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术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术月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位与研究生教育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习博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学习论坛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习与实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习与探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学习与探索</w:t>
      </w:r>
      <w:r>
        <w:rPr>
          <w:rFonts w:cs="宋体;SimSun" w:ascii="宋体;SimSun" w:hAnsi="宋体;SimSun"/>
          <w:color w:val="FF0000"/>
          <w:szCs w:val="21"/>
        </w:rPr>
        <w:t>*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习与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习月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习之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校党建与思想教育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校档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校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与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语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苑创造</w:t>
      </w:r>
      <w:r>
        <w:rPr>
          <w:rFonts w:cs="宋体;SimSun" w:ascii="宋体;SimSun" w:hAnsi="宋体;SimSun"/>
          <w:szCs w:val="21"/>
        </w:rPr>
        <w:t>·A</w:t>
      </w:r>
      <w:r>
        <w:rPr>
          <w:rFonts w:ascii="宋体;SimSun" w:hAnsi="宋体;SimSun" w:cs="宋体;SimSun"/>
          <w:szCs w:val="21"/>
        </w:rPr>
        <w:t>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苑创造</w:t>
      </w:r>
      <w:r>
        <w:rPr>
          <w:rFonts w:cs="宋体;SimSun" w:ascii="宋体;SimSun" w:hAnsi="宋体;SimSun"/>
          <w:szCs w:val="21"/>
        </w:rPr>
        <w:t>·B</w:t>
      </w:r>
      <w:r>
        <w:rPr>
          <w:rFonts w:ascii="宋体;SimSun" w:hAnsi="宋体;SimSun" w:cs="宋体;SimSun"/>
          <w:szCs w:val="21"/>
        </w:rPr>
        <w:t>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雪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血栓与止血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寻根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循证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训练与科技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Y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压电与声光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压力容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压缩机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鸭绿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牙膏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牙体牙髓牙周病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亚非纵横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亚热带农业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亚热带水土保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亚热带植物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亚热带资源与环境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亚太传统医药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亚太经济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亚太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烟草科技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烟台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烟台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与工程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烟台果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烟台职业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燕山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燕山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燕赵文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延安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延安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医学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延安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延安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延安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延边财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延边大学农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延边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延边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延边大学医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延边党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延边妇女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延边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延边农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延河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言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岩矿测试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岩石矿物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岩石力学与工程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岩石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岩土工程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岩土工程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岩土工程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岩土力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岩性油气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沿海企业与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沿海邮电之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炎黄春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炎黄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炎黄纵横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研究参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研究生法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研究与发展管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研究与辅导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研究与交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研究与实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盐城工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盐城工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盐城师范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人文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盐湖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盐业史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盐业与化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眼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眼科新进展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眼科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眼科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眼视光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眼外伤职业眼病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演讲与口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演艺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演艺设备与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扬州大学烹饪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扬州大学税务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扬州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教研究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扬州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农业与生命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扬州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人文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扬州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扬州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扬州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扬州职业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扬子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扬子江评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扬子石油化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阳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阳光能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阳光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阳光之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阳煤科技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阳泉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杨凌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养蜂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养禽与禽病防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养犬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养生大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养生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养生月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养殖技术顾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养殖与饲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养猪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养猪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遥测遥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遥感技术与应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遥感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遥感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咬文嚼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药品评价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肝病专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药品评价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糖尿病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药物不良反应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药物分析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药物流行病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药物生物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药物与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学服务与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学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学进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学实践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学与临床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椰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冶金标准化与质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冶金财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冶金丛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冶金电气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冶金动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冶金分析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冶金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冶金环境保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冶金经济与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冶金能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冶金企业文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冶金设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冶金设备管理与维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冶金信息导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冶金自动化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野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野生动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叶剑英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夜北京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夜郎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液晶与显示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液压气动与密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液压与气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重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伊犁师范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伊犁师范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疗保健器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疗卫生装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疗装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学动物防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学分子生物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学检验与临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学教育探索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学理论与实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学临床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学美学美容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财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学美学美容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她风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学新知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学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学信息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学研究荟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学研究生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学研究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学影像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学与社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学与哲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临床决策论坛版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医学与哲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人文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学综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药保健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药导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药工程设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药化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药快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药论坛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药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药学资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药与保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用放射技术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用生物力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院管理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院院长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仪表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仪表技术与传感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仪器仪表标准化与计量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仪器仪表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仪器仪表用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仪器仪表与分析监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宜宾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宜春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移动电源与车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移动通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移动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遗传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疑难病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彝州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乙烯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艺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艺术、生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艺术百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艺术当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艺术导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艺术广角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艺术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艺术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艺术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艺术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艺术评论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艺术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艺术市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艺术探索（合肥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艺术探索（南宁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艺术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艺术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艺术与设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艺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异步教学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译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益寿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意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意林文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意林文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财富读本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阴山学刊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阴山学刊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音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音响改装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音响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音响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音响维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音像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音乐爱好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音乐创作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音乐大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音乐教育与创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音乐生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音乐时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音乐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音乐探索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音乐天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音乐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音乐艺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音乐之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殷都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银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银川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银行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银河系诗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饮料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饮食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印染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印染助剂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印刷电路、表面贴装工艺与设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印刷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印刷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印刷经理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印刷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印刷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印刷质量与标准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印制电路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英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英国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英语大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英语广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英语画刊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版，初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英语画刊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版，初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英语画刊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版，初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英语画刊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三，社会综合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英语画刊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一、高二综合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英语画刊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小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英语角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英语考试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英语沙龙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级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英语沙龙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实战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英语沙龙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阅读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英语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英语天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英语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英语小灵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英语新世纪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英语新世纪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英语学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英语知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英语自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婴儿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婴儿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营养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营养与食品卫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影剧新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影视圈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影视艺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影响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影像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影像科学与光化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影像视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影像诊断与介入放射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泛函分析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概率统计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光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化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化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基础与工程科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激光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科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力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能源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气象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生态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声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数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数学与力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数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写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心理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与环境生物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预防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数学与计算数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硬质合金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优秀作文评选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优秀作文评选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优秀作文评选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小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优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幽默大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幽默与笑话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电规划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电建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电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电设计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政文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政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油气储运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油气地球物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油气地质与采收率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油气井测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油气田地面工程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油气田环境保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油气田勘探开发科技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油田化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铀矿地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铀矿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游遍天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游艇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游戏机实用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游戏基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游戏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游泳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游泳季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友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机氟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机硅材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机化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机食品时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色金属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色金属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矿山部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色金属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选矿部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色金属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冶炼部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色金属加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色金属设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色金属统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色金属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色金属与稀土应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色矿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色设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色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色冶金节能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色冶金设计与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线电视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线通信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右江民族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右江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幼儿故事大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幼儿教师参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幼儿教学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幼儿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家教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幼儿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教师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幼儿园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多元智能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幼儿园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童话故事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幼儿智力开发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幼儿智力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幼教博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余热锅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鱼雷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鱼雷与发射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鱼类病害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娱乐周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渔业经济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渔业现代化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渔业致富指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渔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榆林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宇航材料工艺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宇航计测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宇航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雨花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数外学习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数外学习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文建设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文教学通讯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文教学通讯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中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文教学通讯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小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文教学与研究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上，教研天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文教学与研究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下，读写天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文教学与研究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，综合天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文教学之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文世界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文世界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文天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文新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文学刊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教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文学刊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基教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文学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文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文月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习知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言教学与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言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言文字应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言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言与翻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玉林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玉林医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玉龙山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玉米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玉溪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玉溪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预测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预防医学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预防医学情报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预审探索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预算管理与会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园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园林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园艺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原子核物理评论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原子能科学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原子与分子物理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源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远程教育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远东经济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远航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乐府新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乐龄时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乐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乐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岳阳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悦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悦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阅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阅读参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阅读与鉴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阅读与写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阅读与作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阅读与作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阅读与作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小学低年级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阅读与作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小学高年级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粤港澳市场与价格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粤海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越玩越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越野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光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梦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财经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财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财贸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财贸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法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档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地理环境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地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地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电大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电力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电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工业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化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机关党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建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交通会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视界版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视界版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小学教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学教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警官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科技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科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劳动保障指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林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煤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民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民族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民族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民族语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农村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农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农业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农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气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人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社会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社会主义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省人民代表大会常委委员会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对外汉语教学与研究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教育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史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水电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水力发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司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统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统一战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图书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外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文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文艺评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现代交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行政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畜牧兽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冶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医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艺术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政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支部生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植物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中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中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南中医中药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郧阳师范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郧阳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城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筹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筹与管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动精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动休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输机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输经理世界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Z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杂草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杂技与魔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杂交水稻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杂粮作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杂文选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杂文月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杂文月刊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选刊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灾害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灾害与防治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载人航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载人航天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再生资源与循环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凿岩机械气动工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早期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家教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早期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教师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早期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美术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枣庄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枣庄医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造船工业建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造船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造纸化学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造纸科学与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造纸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噪声与振动控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轧钢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闸北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债事纵横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粘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战创伤参考资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战略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战士文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战术导弹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战术导弹控制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湛江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湛江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张家口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章回小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漳州党史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漳州师范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漳州师范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漳州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商周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生考试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生考试之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昭通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昭通师范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照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照明工程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照明技术与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照明设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照相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肇庆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哲学大视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哲学动态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哲学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一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测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传媒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创伤外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工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浙江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理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农业与生命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人文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医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淡水渔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档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地质科技情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电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方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房地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纺织服装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佛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柑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高校图书情报工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工贸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工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工商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工商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工业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工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工艺美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工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国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国土资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海洋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人文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海洋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化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监狱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检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检验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建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建筑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交通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交通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教学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教育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教育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节能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金融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科技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科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劳动与保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理工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粮食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林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林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林业科技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临床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民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能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农村机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农村金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农业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农业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气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青年专修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人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人大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公报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人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社会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审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审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省人民政府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省医学科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师范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实用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食用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树人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水利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水利水电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体育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统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外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万里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现代教育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现代农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协作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信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畜牧兽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学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盐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冶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医学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艺术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艺术职业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渔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预防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园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造纸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职业技术教育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中西医结合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中医药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中医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针刺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针灸临床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针织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真空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真空电子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真空科学与技术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真空与低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真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诊断病理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诊断学理论与实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阵地与熔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振动、测试与诊断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振动工程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振动与冲击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镇江高专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镇江社会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震灾防御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正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证据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证券市场导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证券市场红周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证券市场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证券市场周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证券投资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诤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郑和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郑州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工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郑州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教育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郑州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理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郑州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医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郑州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郑州工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郑州航空工业管理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郑州航空工业管理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郑州经济管理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郑州牧业工程高等专科学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郑州轻工业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郑州轻工业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郑州铁路局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郑州铁路职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政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政策瞭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政策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政法论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政法论坛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政法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政府采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政府法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政府管理参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政府决策参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政工导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政工师指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政工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政工研究动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政工研究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政协天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政协之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政治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政治课教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政治学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政治与法律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政治指导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支部生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产权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就是力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文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心姐姐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生存智慧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行论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音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海外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音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音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月末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音女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直升机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职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职大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职工法律天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职工天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职教论坛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职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职业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职业技术教育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职业教育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职业女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职业时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职业卫生与病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职业卫生与应急救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职业医学译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职业与健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植物保护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植物保护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植物病理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植物分类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植物检疫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植物生理学通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植物生态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植物学通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植物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植物医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植物遗传资源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植物营养与肥料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植物资源与环境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纸和造纸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纸业周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指挥控制与仿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至爱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至品生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志与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志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制导与引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制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制冷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制冷空调与电力机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制冷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制冷与空调（北京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制冷与空调（成都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制造技术与机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制造业自动化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治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治黄科技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质量春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质量译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质量与可靠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质量与市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质谱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致富时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致富天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智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智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智能建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智能建筑电气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智能建筑与城市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智能系统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科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草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成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船重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氮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等数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等职业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东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共长春市委党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共成都市委党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共党史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共党史资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共福建省委党校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共贵州省委党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共桂林市委党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共杭州市委党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共合肥市委党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共济南市委党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共昆明市委党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共乐山市委党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共南昌市委党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共南京市委党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共南宁市委党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共宁波市委党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共青岛市委党校青岛行政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共山西省委党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共山西省直机关党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共石家庄市委党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共四川省委党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共四川省委省级机关党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共太原市委党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共天津市委党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共乌鲁木齐市委党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共伊犁州委党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共银川市委党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共云南省委党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共浙江省委党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共郑州市委党校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共中央办公厅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共中央党校报告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共中央党校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共珠海市委党校、珠海市行政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关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—东盟博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癌症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艾滋病性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安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安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市场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安全防范认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安全科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安全生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安全生产科学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百老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版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包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包装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宝石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宝玉石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保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保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保健食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保健营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保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保险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报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报业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比较文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比较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边防警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边疆史地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编辑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标准导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标准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表面工程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病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病理生理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病原生物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玻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博物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博物馆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材料科技与设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财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财经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财经信息资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财经信息资料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西部论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财政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财政年鉴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中国残疾儿童康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残疾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蚕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草地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草地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草食动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测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测试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茶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茶叶加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产业经济动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厂矿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超声医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超声诊断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成人教育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城市环境卫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城市金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城市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城市林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城市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城乡企业卫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城乡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出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出版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初级卫生保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厨卫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储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处方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畜禽种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传媒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传媒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船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</w:t>
      </w:r>
      <w:r>
        <w:rPr>
          <w:rFonts w:cs="宋体;SimSun" w:ascii="宋体;SimSun" w:hAnsi="宋体;SimSun"/>
          <w:szCs w:val="21"/>
        </w:rPr>
        <w:t>CT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MRI</w:t>
      </w:r>
      <w:r>
        <w:rPr>
          <w:rFonts w:ascii="宋体;SimSun" w:hAnsi="宋体;SimSun" w:cs="宋体;SimSun"/>
          <w:szCs w:val="21"/>
        </w:rPr>
        <w:t>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大学教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大学生就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当代儿科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党政干部论坛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档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道教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道路运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稻米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德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地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地产市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地方病防治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地方病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地方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地方志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地理与资源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地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地市报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地震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地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地质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地质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地质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地质学会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地质灾害与防治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典籍与文化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电化教育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电机工程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电力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电力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电力企业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电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电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电信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电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电影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电影市场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电子出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电子教育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中国电子科学研究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电子商情</w:t>
      </w:r>
      <w:r>
        <w:rPr>
          <w:rFonts w:cs="宋体;SimSun" w:ascii="宋体;SimSun" w:hAnsi="宋体;SimSun"/>
          <w:szCs w:val="21"/>
        </w:rPr>
        <w:t>.FPD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电子商情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基础电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电子商情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视听前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电子商情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通信市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电子商情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国蓝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电子商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钓鱼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动脉硬化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动物保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动物检疫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对外贸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对外贸易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国展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对外贸易指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俄语教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儿童保健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儿童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耳鼻咽喉颅底外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耳鼻咽喉头颈外科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发明与专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发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发展观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发展评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法律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法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法学教育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法医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翻译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方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防痨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防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防伪报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防汛抗旱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房地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房地产金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房地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纺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非金属矿工业导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废钢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肺癌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分子心脏病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粉体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粉体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蜂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服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服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辐射卫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腐蚀与防护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妇产科临床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妇女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妇幼保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中国妇幼健康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妇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改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感染控制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感染与化疗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肛肠病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钢笔书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钢铁工业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钢铁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港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港湾建设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高等教育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高等教育评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高等医学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高教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高校科技与产业化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高校师资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高新技术企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高新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个体防护装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工程机械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工程建设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工程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工程咨询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工会财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工会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工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工商管理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工业经济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工业医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工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工作犬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公共安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公共安全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市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公共安全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学术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公共安全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政府专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公共卫生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公共卫生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公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公路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公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供销商情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村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供销商情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投资与营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共青团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骨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骨与关节损伤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骨质疏松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骨肿瘤骨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故事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传统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故事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纪实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瓜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观赏鱼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管理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管理信息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惯性技术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光学与应用光学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广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广播电视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广播电视学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广播影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广电商情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摄录编及演播室设备分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广电商情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有线电视设备分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广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贵金属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国防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国际象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国家地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国家天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国境卫生检疫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国情国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国土资源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国土资源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果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果树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果业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海关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海商法年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海上油气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海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海洋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海洋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海洋平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海洋药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海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航海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航天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航务周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合作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核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红木古典家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宏观经济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呼吸与危重监护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护理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花卉盆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花卉园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花鸟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化肥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化工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化工装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化学工业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化学化工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化妆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环保产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环境管理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环境监测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环境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环境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环境卫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黄金珠宝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会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火炬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货币市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</w:t>
      </w:r>
      <w:r>
        <w:rPr>
          <w:rFonts w:cs="宋体;SimSun" w:ascii="宋体;SimSun" w:hAnsi="宋体;SimSun"/>
          <w:szCs w:val="21"/>
        </w:rPr>
        <w:t>ISO14000</w:t>
      </w:r>
      <w:r>
        <w:rPr>
          <w:rFonts w:ascii="宋体;SimSun" w:hAnsi="宋体;SimSun" w:cs="宋体;SimSun"/>
          <w:szCs w:val="21"/>
        </w:rPr>
        <w:t>认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给水排水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机电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机关后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机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机械工程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机械工业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基层医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基础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基础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激光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激光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急救复苏与灾害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急救医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集成电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集体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集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脊柱脊髓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计划生育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计划生育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计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计量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计算机用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记者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技术经济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寄生虫学与寄生虫病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家禽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家庭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价格监督检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监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监狱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减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检察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检验检疫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建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建材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建设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建设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建设信息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供暖制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建设信息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水工业市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建筑防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建筑金属结构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建筑卫生陶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建筑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建筑业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建筑装饰装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健康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健康心理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健康月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舰船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交通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交通信息产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胶粘剂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矫形外科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教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教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教育技术装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教育网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教育信息化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教职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教育信息化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基础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教育学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介入心脏病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介入影像与治疗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金融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金融电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金融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金融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金属通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金属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京剧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经济报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经济电讯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每周政策要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经济景气月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经济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经济史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经济体制改革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经济问题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经济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经济周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经贸（北京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经贸导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井矿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酒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就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军队政治工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军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军事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军事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军转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卡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勘察设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康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康复理论与实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康复医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抗生素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考试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上半月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考试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下半月刊，高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科技财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科技产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科技成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科技翻译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科技奖励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科技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科技论坛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科技期刊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科技史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科技术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科技投资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科技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科技资源导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科技纵横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科教创新导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科学</w:t>
      </w:r>
      <w:r>
        <w:rPr>
          <w:rFonts w:cs="宋体;SimSun" w:ascii="宋体;SimSun" w:hAnsi="宋体;SimSun"/>
          <w:szCs w:val="21"/>
        </w:rPr>
        <w:t>·A</w:t>
      </w:r>
      <w:r>
        <w:rPr>
          <w:rFonts w:ascii="宋体;SimSun" w:hAnsi="宋体;SimSun" w:cs="宋体;SimSun"/>
          <w:szCs w:val="21"/>
        </w:rPr>
        <w:t>辑，数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科学</w:t>
      </w:r>
      <w:r>
        <w:rPr>
          <w:rFonts w:cs="宋体;SimSun" w:ascii="宋体;SimSun" w:hAnsi="宋体;SimSun"/>
          <w:szCs w:val="21"/>
        </w:rPr>
        <w:t>·B</w:t>
      </w:r>
      <w:r>
        <w:rPr>
          <w:rFonts w:ascii="宋体;SimSun" w:hAnsi="宋体;SimSun" w:cs="宋体;SimSun"/>
          <w:szCs w:val="21"/>
        </w:rPr>
        <w:t>辑，化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科学</w:t>
      </w:r>
      <w:r>
        <w:rPr>
          <w:rFonts w:cs="宋体;SimSun" w:ascii="宋体;SimSun" w:hAnsi="宋体;SimSun"/>
          <w:szCs w:val="21"/>
        </w:rPr>
        <w:t>·C</w:t>
      </w:r>
      <w:r>
        <w:rPr>
          <w:rFonts w:ascii="宋体;SimSun" w:hAnsi="宋体;SimSun" w:cs="宋体;SimSun"/>
          <w:szCs w:val="21"/>
        </w:rPr>
        <w:t>辑，生命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科学</w:t>
      </w:r>
      <w:r>
        <w:rPr>
          <w:rFonts w:cs="宋体;SimSun" w:ascii="宋体;SimSun" w:hAnsi="宋体;SimSun"/>
          <w:szCs w:val="21"/>
        </w:rPr>
        <w:t>·D</w:t>
      </w:r>
      <w:r>
        <w:rPr>
          <w:rFonts w:ascii="宋体;SimSun" w:hAnsi="宋体;SimSun" w:cs="宋体;SimSun"/>
          <w:szCs w:val="21"/>
        </w:rPr>
        <w:t>辑，地球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科学</w:t>
      </w:r>
      <w:r>
        <w:rPr>
          <w:rFonts w:cs="宋体;SimSun" w:ascii="宋体;SimSun" w:hAnsi="宋体;SimSun"/>
          <w:szCs w:val="21"/>
        </w:rPr>
        <w:t>·E</w:t>
      </w:r>
      <w:r>
        <w:rPr>
          <w:rFonts w:ascii="宋体;SimSun" w:hAnsi="宋体;SimSun" w:cs="宋体;SimSun"/>
          <w:szCs w:val="21"/>
        </w:rPr>
        <w:t>辑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科学</w:t>
      </w:r>
      <w:r>
        <w:rPr>
          <w:rFonts w:cs="宋体;SimSun" w:ascii="宋体;SimSun" w:hAnsi="宋体;SimSun"/>
          <w:szCs w:val="21"/>
        </w:rPr>
        <w:t>·G</w:t>
      </w:r>
      <w:r>
        <w:rPr>
          <w:rFonts w:ascii="宋体;SimSun" w:hAnsi="宋体;SimSun" w:cs="宋体;SimSun"/>
          <w:szCs w:val="21"/>
        </w:rPr>
        <w:t>辑，物理学、力学、天文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科学基金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科学技术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科学技术奖励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科学美容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科学探险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科学院上海天文台年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科学院研究生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科学院院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空间科学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空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口腔颌面外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口腔医学继续教育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口腔医学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口腔种植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会计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矿山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矿业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矿业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矿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劳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劳动保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劳动关系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劳福事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老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老年保健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老年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老区建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雷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力学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历史地理论丛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历史文物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粮食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粮油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疗养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林副特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林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林业产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林业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林业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临床保健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临床解剖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临床康复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临床神经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临床神经外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临床心理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临床药理学与治疗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临床药理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临床药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临床医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临床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临床医学影像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临床营养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流通经济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轮胎资源综合利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旅游车船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旅游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铝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律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绿色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氯碱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麻风皮肤病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麻业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马铃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慢性病预防与控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漫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贸易救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</w:t>
      </w:r>
      <w:r>
        <w:rPr>
          <w:rFonts w:cs="宋体;SimSun" w:ascii="宋体;SimSun" w:hAnsi="宋体;SimSun"/>
          <w:szCs w:val="21"/>
        </w:rPr>
        <w:t>MBA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媒介生物学及控制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煤层气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煤炭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煤炭地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煤炭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煤炭工业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煤炭工业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美容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美容整形外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美术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美术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锰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棉花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棉花加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棉麻流通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免疫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民办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民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民航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民航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民航飞行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民间疗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民康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民康医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精神卫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民康医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心脑血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民康医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综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民营科技与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民用航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民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民族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民族工作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民族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民族民间医药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民族医药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名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名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木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牧业通讯（安徽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牧业通讯（北京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钼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穆斯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奶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男科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南方果树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脑血管病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内部审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内镜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能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酿造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牛业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农村观察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农村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农村经济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农村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农村水利水电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农村卫生事业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农村小康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农村信用合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农村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农机化</w:t>
      </w:r>
      <w:r>
        <w:rPr>
          <w:rFonts w:cs="宋体;SimSun" w:ascii="宋体;SimSun" w:hAnsi="宋体;SimSun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农机监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农技推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农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农史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农学通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农业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农业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农业合作史资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农业机械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农业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农业科技导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农业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农业会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农业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农业气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农业文摘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农业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农业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农业银行武汉培训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农业资源与区划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农业综合开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农资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女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女性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文海外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拍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排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培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烹饪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皮肤性病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皮革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皮革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品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品牌与防伪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浦东干部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普通外科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普外基础与临床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期刊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企业导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企业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气功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气象科学研究院年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汽车保修设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汽车工业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汽车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汽车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汽车市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汽摩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铅锌锡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钱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侨联工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禽业导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青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青年科技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创新与创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青年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青年政治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青运史辑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轻工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轻工业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全科医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热带农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热带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人才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人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人口、资源与环境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人口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人口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人力资源开发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人民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人民防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人民公安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人民公安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人民解放军北京军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人民银行统计季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人民银行文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人民政协理论研究会会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人兽共患病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人兽共患病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人体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人物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人造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柔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儒学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乳品工业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乳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软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三峡建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三峡建设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森林病虫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沙漠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伤残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商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收藏拍卖导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商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商贸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商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烧伤创疡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少年儿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少年儿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少年军体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少年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少数民族人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设备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社会保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社会导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社会发展战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社会经济史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社会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社会科学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社会科学院研究生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社会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社区医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社区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摄影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摄影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神经精神疾病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神经免疫学和神经病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审计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审计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特区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审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生化药物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生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生态农业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生物防治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生物工程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生物化学与分子生物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生物学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生物医学工程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生物制品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生育健康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石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石化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石油大学胜利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石油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石油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石油和化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石油和化工标准与质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石油和化工经济分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石油勘探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石油企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石油石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石油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实验动物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实验方剂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实验临床免疫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实验血液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实验诊断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实用儿科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实用妇科与产科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实用护理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实用内科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实用神经疾病杂志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中国实用外科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实用乡村医生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实用眼科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实用医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实用医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食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食品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食品添加剂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食品卫生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食品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食品药品监督管理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食品药品监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食品与畜产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食物与营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食用菌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史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史研究动态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市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市政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收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兽药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兽医寄生虫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兽医科技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兽医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兽医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兽医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书法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书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输血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蔬菜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数学会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数学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数学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数学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数字电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水产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水产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水产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水稻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水利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水利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水利水电科学研究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水能及电气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水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水土保持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水土保持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水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税务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税务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丝绸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丝绸资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司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司法鉴定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饲料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饲料添加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塑料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索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糖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糖尿病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陶瓷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陶瓷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陶艺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特色社会主义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特殊教育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特种设备安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疼痛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体视学与图像分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体外循环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体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体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尚舞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体育教练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体育科技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体育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天然药物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天主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甜菜糖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调味品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铁道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铁道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铁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铁路文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听力语言康复科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通信新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统计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统一战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投资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中国图书馆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中国图书评论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中国图象图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涂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土地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土地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土壤与肥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土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外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外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外资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危重病急救医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微创外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微侵袭神经外科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微生态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微循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卫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卫生产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卫生法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卫生工程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卫生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卫生监督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卫生检验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卫生经济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卫生人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卫生事业管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卫生统计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卫生信息管理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卫生质量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卫生资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文房四宝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文化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文化遗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文物科学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文学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文学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文艺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钨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无机分析化学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无线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无线电电子学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五金与厨卫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武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物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物理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物流与采购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物业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误诊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西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西部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西部科技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兰花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西部科技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学术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西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稀土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洗涤用品工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戏剧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纤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现代教育装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现代普通外科进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现代神经疾病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现代手术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现代文学研究丛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现代医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现代医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现代医药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现代应用药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现代中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乡村医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乡镇企业会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乡镇企业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橡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消毒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消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消费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消化内镜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教育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消化内镜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文献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小儿急救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小儿血液与肿瘤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校外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读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校外教育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美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校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校园文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小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校园文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斜视与小儿眼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心理卫生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心血管病研究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心血管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心脏起搏与心电生理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新包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新技术新产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新生儿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新时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新通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新闻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新闻周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新药与临床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新药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新医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信息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信息技术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信息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信息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信用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刑警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刑事法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刑事警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行为医学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行政管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性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胸心血管外科临床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修船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修复重建外科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畜牧兽医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畜牧兽医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畜牧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学术期刊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学校体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学校卫生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血吸虫病防治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血液净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血液流变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循环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循证儿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循证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烟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烟草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烟草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岩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研究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盐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眼耳鼻喉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眼镜科技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养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养兔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药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药房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药科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药理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药理学通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药理学与毒理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药品标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药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药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药物化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药物警戒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药物滥用防治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药物依赖性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药物应用与监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药物与临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药学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药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药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冶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冶金工业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冶金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冶金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野生植物资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科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疗器械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疗器械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疗前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疗设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师进修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师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学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学计算机成像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学检验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学教育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学科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学伦理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学文摘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耳鼻咽喉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学文摘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儿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学文摘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放射诊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学文摘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护理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学文摘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计划生育妇产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学文摘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检验与临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学文摘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口腔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学文摘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老年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学文摘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内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学文摘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皮肤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学文摘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外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学文摘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卫生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学文摘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肿瘤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学文摘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学物理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学影像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学影像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学装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药导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药导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药工业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药技术与市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药生物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药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药指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院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院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院建筑与装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院统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院药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院用药评价与分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医院院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仪器仪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艺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艺术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国收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艺术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国书法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艺术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国书画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疫苗和免疫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音乐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音乐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音乐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银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饮食卫生与健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印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印刷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印刷物资商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应急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应急救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应用生理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优生与遗传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邮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油画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油料作物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油脂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有色金属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有色金属工业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有色金属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有色冶金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有线电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渔业经济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语文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预防兽医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预防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园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园艺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远程教育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远洋航务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运动医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韵文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藏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造船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造纸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造纸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招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沼气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照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照明电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照明电器光源灯具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哲学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哲学史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针灸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真菌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证券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证券期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政府采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政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执业药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职工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职业技术教育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职业医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值保导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制笔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制药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制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制造业信息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质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质量技术监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质量认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质量万里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中西医结合耳鼻咽喉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中西医结合急救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中西医结合皮肤性病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中西医结合肾病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中西医结合外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中西医结合消化杂志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中国中西医结合影像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中西医结合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中小企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中小学美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中药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中药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中医骨伤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中医基础医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中医急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中医眼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中医药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中医药现代远程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中医药信息杂志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中国中医药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肿瘤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肿瘤临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肿瘤临床与康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肿瘤生物治疗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种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重型装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珠宝首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猪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住宅设施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注册会计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铸造装备与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资产评估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专业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资产评估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综合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资源综合利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自动识别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自然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自行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宗教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综合临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总会计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卒中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组织工程研究与临床康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组织化学与细胞化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作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航救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保健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病理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超声影像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传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上半月，大型通俗文学期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传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下半月，纪实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传染病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创伤骨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创伤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儿科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儿女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耳鼻咽喉头颈外科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耳科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放射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放射医学与防护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放射肿瘤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风湿病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妇产科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腹部疾病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肝胆外科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肝脏病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高血压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骨科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航海医学与高气压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航空航天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核医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护理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护理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活页文选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二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活页文选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一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活页文选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二、高三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活页文选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一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活页文选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教师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急诊医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家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检验医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建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结核和呼吸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精神科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口腔医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会计学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劳动卫生职业病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老年多器官疾病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老年口腔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老年心脑血管病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老年医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老字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临床感染病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临床医学实践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临床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流行病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麻醉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泌尿外科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男科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内分泌代谢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内科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女子学院山东分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女子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女子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皮肤科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普通外科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器官移植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全科医师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人民共和国财政部文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人民共和国公安部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人民共和国国防科学技术工业委员会文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人民共和国国家质量监督检验检疫总局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人民共和国国务院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人民共和国教育部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人民共和国年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人民共和国农业部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人民共和国全国人民代表大会常务委员会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人民共和国最高人民法院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人民共和国最高人民检察院公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散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商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烧伤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少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神经科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神经外科疾病研究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神经外科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神经医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肾脏病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生物医学工程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诗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实验和临床病毒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实验外科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实用医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实用中西医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手外科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糖尿病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外科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微生物学和免疫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围产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卫生杀虫药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胃肠外科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文化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文化论坛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文史论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文学选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武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物理医学与康复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显微外科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现代护理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消化内镜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消化外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消化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小儿外科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小记者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红苹果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小记者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青苹果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心律失常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心血管病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信鸽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胸心血管外科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血液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眼底病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眼科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养生保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医护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医史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医学教育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医学科研管理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医学美学美容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医学全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医学图书情报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医学信息导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医学遗传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医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医院感染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医院管理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胰腺病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遗产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英才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预防医学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整形外科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纸业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中医药学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中医药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肿瘤防治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肿瘤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华综合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老年保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老年健身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老年文摘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走向成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南财经政法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医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南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南给水排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南林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南林业调查规划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南林业科技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南林业科技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南民族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人文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南民族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南水力发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南药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年读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篇小说选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日关系史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日友好医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山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山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医学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山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山大学学报论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山大学研究生学刊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社会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山大学研究生学刊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、医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山侨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兽医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兽医医药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外报刊选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外船舶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外法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外饭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外缝制设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外服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外服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外妇儿健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外妇女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外公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外故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外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外会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外建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外健康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外交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外经济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外酒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外军事影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外能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外葡萄与葡萄酒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外企业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外企业文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外企业文化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保险文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外企业文化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餐饮文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外群众体育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外少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外生活广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外诗歌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外食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外市场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外书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外童话画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外玩具制造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外文化交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外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外物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外烟酒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外医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文科技资料目录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铁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文科技资料目录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草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文信息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行游数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文信息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文资料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文自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文自学指导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西医结合肝病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西医结合心脑血管病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西医结合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小企业管理与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小企业与民营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小学电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小学管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小学教师培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小学教学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小学教育与管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小学实验与装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小学数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小学数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小学数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小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小学图书情报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小学外语教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小学校长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小学心理健康导航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小学心理健康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小学信息技术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小学音乐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小学英语教学与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小学英语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小学语文教学案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兴通讯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地理教学参考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俄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化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化学教学参考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教研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数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教与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课程辅导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课程资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理科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理科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理科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综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历史教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历史教学参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历史教学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生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作文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生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中作文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生百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生博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生理科应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生理科月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生时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生数理化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八年级数学，北师大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生数理化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八年级数学，华师大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生数理化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八年级数学，人教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生数理化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版，中考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生数理化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二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生数理化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考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生数理化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一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生数理化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教育学、教研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生数理化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七年级数学，北师大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生数理化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七年级数学，华师大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生数理化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七年级数学，人教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生数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生天地</w:t>
      </w:r>
      <w:r>
        <w:rPr>
          <w:rFonts w:cs="宋体;SimSun" w:ascii="宋体;SimSun" w:hAnsi="宋体;SimSun"/>
          <w:szCs w:val="21"/>
        </w:rPr>
        <w:t>·A</w:t>
      </w:r>
      <w:r>
        <w:rPr>
          <w:rFonts w:ascii="宋体;SimSun" w:hAnsi="宋体;SimSun" w:cs="宋体;SimSun"/>
          <w:szCs w:val="21"/>
        </w:rPr>
        <w:t>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生天地</w:t>
      </w:r>
      <w:r>
        <w:rPr>
          <w:rFonts w:cs="宋体;SimSun" w:ascii="宋体;SimSun" w:hAnsi="宋体;SimSun"/>
          <w:szCs w:val="21"/>
        </w:rPr>
        <w:t>·B</w:t>
      </w:r>
      <w:r>
        <w:rPr>
          <w:rFonts w:ascii="宋体;SimSun" w:hAnsi="宋体;SimSun" w:cs="宋体;SimSun"/>
          <w:szCs w:val="21"/>
        </w:rPr>
        <w:t>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生天地</w:t>
      </w:r>
      <w:r>
        <w:rPr>
          <w:rFonts w:cs="宋体;SimSun" w:ascii="宋体;SimSun" w:hAnsi="宋体;SimSun"/>
          <w:szCs w:val="21"/>
        </w:rPr>
        <w:t>·C</w:t>
      </w:r>
      <w:r>
        <w:rPr>
          <w:rFonts w:ascii="宋体;SimSun" w:hAnsi="宋体;SimSun" w:cs="宋体;SimSun"/>
          <w:szCs w:val="21"/>
        </w:rPr>
        <w:t>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生物教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生物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生英语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生英语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生优秀作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生优秀作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生语数外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生适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生语数外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生语数外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中考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生阅读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生阅读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生知识画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生作文指导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时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数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数学教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数学教学参考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上半月，初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数学教学参考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下半月，高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数学研究（广州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数学研究（南昌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数学月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数学杂志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数学杂志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文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物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物理教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物理教学参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英语园地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英语园地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英语之友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英语之友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英语之友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英语之友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英语之友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英语之友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语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读写新空间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语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教学大参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语文教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语文教学参考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语文园地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语文园地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政史地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文综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政史地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中文综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学政治教学参考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亚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央财经大学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央电大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央盟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央民族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哲学社会科学版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央民族大学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央社会主义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央音乐学院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药材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药新药与临床药理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药药理与临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医儿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医教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医外治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医文献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医学与辩证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医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医药导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医药管理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医药临床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医药通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医药文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医药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医药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医药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医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医诊断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医正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原工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原文物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直党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州大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州建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州煤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州学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州纵横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终身教育与培训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钟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钟山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钟山风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肿瘤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肿瘤防治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肿瘤基础与临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肿瘤学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肿瘤研究与临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肿瘤预防与治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种业导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种子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种子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种子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风与神经疾病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仲恺农业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工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工与起重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型机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型汽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周恩来邓颖超研究通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周口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周末文汇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周易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轴承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轴承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株辆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珠江经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珠江水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珠江现代建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珠江源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珠算与珠心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猪业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蛛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竹子研究汇刊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住房保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住宅产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住宅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住宅与房地产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上半月刊，物业管理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住宅与房地产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下半月刊，综合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祝你幸福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午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祝你幸福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综合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祝你健康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筑路机械与施工机械化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铸造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铸造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铸造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铸造设备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铸造纵横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传记文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利实施信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用汽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砖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砖瓦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装备环境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装备机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装备维修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装备指挥技术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装备制造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装甲兵工程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装饰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装饰装修天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卓越理财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啄木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咨询与决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资本市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资产与产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资料卡片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资源、产业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资源导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资源调查与环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资源环境与发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资源环境与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资源节约与环保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资源开发与市场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资源科学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资源与产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资源与人居环境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资源再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资治文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淄博学院学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自然科学与工程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紫光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紫金山天文台台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紫禁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动化博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动化技术与应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动化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动化仪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动化与信息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动化与仪表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动化与仪器仪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动驾驶仪与红外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然辩证法通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然辩证法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然科学进展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然科学史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然与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然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然灾害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然资源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我保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宗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宗教学研究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综合运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综合治理大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综治园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总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总装备部医学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纵横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走近科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走向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租售情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足迹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足球俱乐部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足球理论与实践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足球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足球之夜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足球周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卒中与神经疾病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阻燃材料与技术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合机床与自动化加工技术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织工程与重建外科杂志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钻采工艺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钻井工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钻井液与完井液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钻镗床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遵义科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遵义师范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遵义医学院学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家天地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家文摘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典藏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家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品与争鸣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文成功之路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文成功之路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文大王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文大王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小学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文教学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文世界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文通讯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初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文通讯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中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文通讯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个性阅读版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物学报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物研究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物杂志</w:t>
      </w:r>
      <w:r>
        <w:rPr>
          <w:rFonts w:cs="宋体;SimSun" w:ascii="宋体;SimSun" w:hAnsi="宋体;SimSun"/>
          <w:color w:val="FF0000"/>
          <w:szCs w:val="21"/>
        </w:rPr>
        <w:t>*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座驾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做人与处世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做生意</w:t>
      </w:r>
    </w:p>
    <w:sectPr>
      <w:footerReference w:type="default" r:id="rId2"/>
      <w:type w:val="nextPage"/>
      <w:pgSz w:w="11906" w:h="16838"/>
      <w:pgMar w:left="737" w:right="737" w:gutter="0" w:header="0" w:top="851" w:footer="992" w:bottom="1048"/>
      <w:pgNumType w:fmt="decimal"/>
      <w:cols w:num="3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3:35:00Z</dcterms:created>
  <dc:creator>USER</dc:creator>
  <dc:description/>
  <cp:keywords/>
  <dc:language>en-US</dc:language>
  <cp:lastModifiedBy>User</cp:lastModifiedBy>
  <dcterms:modified xsi:type="dcterms:W3CDTF">2011-08-12T02:14:00Z</dcterms:modified>
  <cp:revision>65</cp:revision>
  <dc:subject/>
  <dc:title> </dc:title>
</cp:coreProperties>
</file>