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内江师范学院教师信息技术能力提升培训安排表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  <w:szCs w:val="28"/>
        </w:rPr>
        <w:t>PPT</w:t>
      </w:r>
      <w:r>
        <w:rPr>
          <w:b/>
          <w:sz w:val="28"/>
          <w:szCs w:val="28"/>
        </w:rPr>
        <w:t>课件综合制作训练</w:t>
      </w:r>
      <w:r>
        <w:rPr>
          <w:rFonts w:eastAsia="Times New Roman"/>
          <w:b/>
          <w:sz w:val="28"/>
          <w:szCs w:val="28"/>
        </w:rPr>
        <w:t xml:space="preserve">      </w:t>
      </w:r>
      <w:r>
        <w:rPr>
          <w:b/>
          <w:sz w:val="28"/>
        </w:rPr>
        <w:t>人数：</w:t>
      </w:r>
      <w:r>
        <w:rPr>
          <w:b/>
          <w:sz w:val="28"/>
        </w:rPr>
        <w:t xml:space="preserve">79                   </w:t>
      </w:r>
      <w:r>
        <w:rPr>
          <w:b/>
          <w:sz w:val="28"/>
        </w:rPr>
        <w:t>时间：</w:t>
      </w:r>
      <w:r>
        <w:rPr>
          <w:b/>
          <w:sz w:val="28"/>
        </w:rPr>
        <w:t>6-</w:t>
      </w:r>
      <w:r>
        <w:rPr>
          <w:b/>
          <w:sz w:val="28"/>
          <w:lang w:val="en-US" w:eastAsia="zh-CN"/>
        </w:rPr>
        <w:t>8</w:t>
      </w:r>
      <w:r>
        <w:rPr>
          <w:b/>
          <w:sz w:val="28"/>
        </w:rPr>
        <w:t xml:space="preserve">  </w:t>
      </w:r>
      <w:r>
        <w:rPr>
          <w:b/>
          <w:sz w:val="28"/>
        </w:rPr>
        <w:t>早上</w:t>
      </w:r>
      <w:r>
        <w:rPr>
          <w:b/>
          <w:sz w:val="28"/>
        </w:rPr>
        <w:t>10</w:t>
      </w:r>
      <w:r>
        <w:rPr>
          <w:b/>
          <w:sz w:val="28"/>
        </w:rPr>
        <w:t>：</w:t>
      </w:r>
      <w:r>
        <w:rPr>
          <w:b/>
          <w:sz w:val="28"/>
        </w:rPr>
        <w:t>10</w:t>
      </w:r>
      <w:r>
        <w:rPr>
          <w:rFonts w:cs="宋体" w:ascii="宋体" w:hAnsi="宋体"/>
          <w:b/>
          <w:sz w:val="28"/>
        </w:rPr>
        <w:t>—</w:t>
      </w:r>
      <w:r>
        <w:rPr>
          <w:b/>
          <w:sz w:val="28"/>
        </w:rPr>
        <w:t>11</w:t>
      </w:r>
      <w:r>
        <w:rPr>
          <w:b/>
          <w:sz w:val="28"/>
        </w:rPr>
        <w:t>：</w:t>
      </w:r>
      <w:r>
        <w:rPr>
          <w:b/>
          <w:sz w:val="28"/>
        </w:rPr>
        <w:t xml:space="preserve">50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地点：五教西</w:t>
      </w:r>
      <w:r>
        <w:rPr>
          <w:b/>
          <w:sz w:val="28"/>
        </w:rPr>
        <w:t xml:space="preserve">502           </w:t>
      </w:r>
      <w:r>
        <w:rPr>
          <w:b/>
          <w:sz w:val="28"/>
        </w:rPr>
        <w:t>培训教师：卓学锋（副教授）</w:t>
      </w:r>
    </w:p>
    <w:tbl>
      <w:tblPr>
        <w:tblW w:w="143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960"/>
        <w:gridCol w:w="8820"/>
      </w:tblGrid>
      <w:tr>
        <w:trPr>
          <w:trHeight w:val="60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二级学院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  <w:szCs w:val="28"/>
              </w:rPr>
              <w:t>选学人员名单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签到处</w:t>
            </w:r>
          </w:p>
        </w:tc>
      </w:tr>
      <w:tr>
        <w:trPr>
          <w:trHeight w:val="93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化工学院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崔秋兵、刘义武、沈王庆、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健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科学院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吴洪艳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</w:tr>
      <w:tr>
        <w:trPr>
          <w:trHeight w:val="44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管学院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吴志晓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</w:tr>
      <w:tr>
        <w:trPr>
          <w:trHeight w:val="44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体育学院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sz w:val="24"/>
              </w:rPr>
              <w:t>邹雪姣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</w:tr>
      <w:tr>
        <w:trPr>
          <w:trHeight w:val="44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外国语学院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邹雪姣、钟素花、刘志群、陈红宇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</w:tr>
      <w:tr>
        <w:trPr>
          <w:trHeight w:val="111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音乐学院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李  颖、陈彦如、胡玲玲、郑伯英、冯  颖、刘  春、周文林、刘明清、郑  育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</w:tr>
      <w:tr>
        <w:trPr>
          <w:trHeight w:val="170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史学院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程  舫、谭化容、肖平容、周宇清、陈发源、肖应云、雷  厉、 李  荇、肖乃慧、冉  强、焕  力、蒲鹏英、蒲晓媛、黄  婧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</w:tr>
      <w:tr>
        <w:trPr>
          <w:trHeight w:val="77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美术学院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张  强、王继军、谢  斌、罗  凯、彭永馨、汪隆友、李仰锐、蒋明芳、刘津辰、屈  梅、李  云、喻德刚、 赵 宁、傅一笑、罗太琦、李鹏伟、罗静松、刘  戈、 吴小华、肖  野、刘洪健、黄 花、宋学勤、戴祥勇、杨  涧、王晓兰、王  为、陈茂华、段汶利、王琴慧、黄  旭、刘雪梅、李香琼、彭飞胜、吴  霞、周晓航、高登明、李  杰、李  貌、王  璇、宋英娟、罗  真、张  芳、陈志红、杨  坤、李臣英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3:28:00Z</dcterms:created>
  <dc:creator>雨林木风</dc:creator>
  <dc:description/>
  <dc:language>en-US</dc:language>
  <cp:lastModifiedBy>张凯</cp:lastModifiedBy>
  <dcterms:modified xsi:type="dcterms:W3CDTF">2014-05-15T08:44:11Z</dcterms:modified>
  <cp:revision>6</cp:revision>
  <dc:subject/>
  <dc:title>内江师范学院教师信息技术能力提升培训安排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