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统计</w:t>
      </w:r>
      <w:r>
        <w:rPr>
          <w:b/>
          <w:sz w:val="32"/>
          <w:szCs w:val="32"/>
        </w:rPr>
        <w:t>2014-2015</w:t>
      </w:r>
      <w:r>
        <w:rPr>
          <w:b/>
          <w:sz w:val="32"/>
          <w:szCs w:val="32"/>
        </w:rPr>
        <w:t>学年度上学期精品课程录像情况的通知</w:t>
      </w:r>
    </w:p>
    <w:p>
      <w:pPr>
        <w:pStyle w:val="Normal"/>
        <w:spacing w:lineRule="atLeas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  <w:t>各二级学院及课程负责人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下学期课程安排即将开始，为保证我校精品课程录像顺利进行，完善各课程网站资源，现将相关事宜通知如下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录像课程：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以来立项的省级、校级精品课程或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以来立项的省级、校级精品开放课程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若该课程同时由几位老师上课，请负责人自行协调，选择某一至两位老师参加录像；若一位老师同时上几个班的课，请任课教师选择其中一个班参加录像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统计表（纸质和电子）最迟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（下周一）上交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请各教学办主任务必通知到每位老师，包括兼职教师。谢谢合作！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特此通知！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附件：精品课程录像情况统计表及精品课程一览表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840" w:firstLine="560"/>
        <w:jc w:val="right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9:00Z</dcterms:created>
  <dc:creator>雨林木风</dc:creator>
  <dc:description/>
  <cp:keywords/>
  <dc:language>en-US</dc:language>
  <cp:lastModifiedBy>兰世惠</cp:lastModifiedBy>
  <cp:lastPrinted>2013-11-21T11:19:00Z</cp:lastPrinted>
  <dcterms:modified xsi:type="dcterms:W3CDTF">2014-05-12T08:19:00Z</dcterms:modified>
  <cp:revision>2</cp:revision>
  <dc:subject/>
  <dc:title>关于省级精品课程录像的通知</dc:title>
</cp:coreProperties>
</file>