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关于做好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教学改革研究项目经费预算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校内各单位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根据省财政和学校相关要求，学校将进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经费预算工作，现请各有关单位组织相关负责人做好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实践教学经费预算（仅预算学科竞赛）和教研项目的仪器设备等经费预算工作，对没有列入预算的项目，将不予以报账，具体要求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本科教学工程经费预算说明（咨询电话：</w:t>
      </w:r>
      <w:r>
        <w:rPr>
          <w:sz w:val="28"/>
          <w:szCs w:val="28"/>
        </w:rPr>
        <w:t>2340916</w:t>
      </w:r>
      <w:r>
        <w:rPr>
          <w:sz w:val="28"/>
          <w:szCs w:val="28"/>
        </w:rPr>
        <w:t>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项目根据任务书中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的经费预算和剩余经费总额填写各表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各类经济科目，只有在教研项目经费预算中有列支的方可填报；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填报表格中的账号是指教务处下发立项文件中的项目账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学科竞赛经费预算说明（咨询电话：</w:t>
      </w:r>
      <w:r>
        <w:rPr>
          <w:sz w:val="28"/>
          <w:szCs w:val="28"/>
        </w:rPr>
        <w:t>2340668</w:t>
      </w:r>
      <w:r>
        <w:rPr>
          <w:sz w:val="28"/>
          <w:szCs w:val="28"/>
        </w:rPr>
        <w:t>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拟参加的各级各类学科竞赛项目填写各表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其它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各单位请仔细阅读填表说明，认真填写统计表格，将本单位所有项目汇总完后按单位报送，不接受个人报送，务必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前（学校要求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之前）将签章的纸质稿一份和电子稿提交教务处</w:t>
      </w:r>
      <w:r>
        <w:rPr>
          <w:sz w:val="28"/>
          <w:szCs w:val="28"/>
        </w:rPr>
        <w:t>309</w:t>
      </w:r>
      <w:r>
        <w:rPr>
          <w:sz w:val="28"/>
          <w:szCs w:val="28"/>
        </w:rPr>
        <w:t>室兰世惠处（联系电话：</w:t>
      </w:r>
      <w:r>
        <w:rPr>
          <w:sz w:val="28"/>
          <w:szCs w:val="28"/>
        </w:rPr>
        <w:t>2340916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务处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15.11.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0:00Z</dcterms:created>
  <dc:creator>Administrator</dc:creator>
  <dc:description/>
  <cp:keywords/>
  <dc:language>en-US</dc:language>
  <cp:lastModifiedBy>兰世惠</cp:lastModifiedBy>
  <cp:lastPrinted>2015-11-18T10:24:00Z</cp:lastPrinted>
  <dcterms:modified xsi:type="dcterms:W3CDTF">2015-11-18T02:27:00Z</dcterms:modified>
  <cp:revision>44</cp:revision>
  <dc:subject/>
  <dc:title/>
</cp:coreProperties>
</file>