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09</w:t>
      </w:r>
      <w:r>
        <w:rPr>
          <w:rFonts w:ascii="黑体;SimHei" w:hAnsi="黑体;SimHei" w:eastAsia="黑体;SimHei"/>
          <w:sz w:val="30"/>
          <w:szCs w:val="30"/>
        </w:rPr>
        <w:t>级通识选修课程申报表</w:t>
      </w:r>
    </w:p>
    <w:p>
      <w:pPr>
        <w:pStyle w:val="Normal"/>
        <w:ind w:right="300" w:hanging="0"/>
        <w:jc w:val="right"/>
        <w:rPr/>
      </w:pPr>
      <w:r>
        <w:rPr/>
        <w:t>11</w:t>
      </w:r>
      <w:r>
        <w:rPr/>
        <w:t>－</w:t>
      </w:r>
      <w:r>
        <w:rPr/>
        <w:t>12</w:t>
      </w:r>
      <w:r>
        <w:rPr/>
        <w:t>学年第一学期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0"/>
        <w:gridCol w:w="900"/>
        <w:gridCol w:w="8"/>
        <w:gridCol w:w="1432"/>
        <w:gridCol w:w="8"/>
        <w:gridCol w:w="892"/>
        <w:gridCol w:w="720"/>
        <w:gridCol w:w="8"/>
        <w:gridCol w:w="1252"/>
        <w:gridCol w:w="20"/>
        <w:gridCol w:w="8"/>
        <w:gridCol w:w="124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学院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</w:tr>
      <w:tr>
        <w:trPr>
          <w:trHeight w:val="7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全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文化英译赏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双语课程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人文科学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班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课人数上限（每班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</w:tr>
      <w:tr>
        <w:trPr>
          <w:trHeight w:val="7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多媒体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上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机周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713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简介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课程是双语课程，选取了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具有代表性的中国文化话题，从传统文化到当代风貌，从人文思想到自然景观，以期通过本课程的学习，使学生在于英语人士交流的时候能自如的表达中国文化相关的内容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课程具体内容为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饮食英译表达：中国菜系、烟酒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画艺术工艺：瓷器、刺绣、青铜器、漆器、玉器、书法、国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艺：古典乐曲、戏曲、相声、杂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间艺术：年画、剪纸、泥塑、风筝、皮影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术：分类、功能、传播、武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水：山川、瀑布、湖波、自然保护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景观：宫殿、园林、古镇、古塔、石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：针灸、刮痧、草药、药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思想：儒释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节日：中国法定节假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俗礼仪：筷子、餐桌礼仪、百家姓、婚礼与葬礼</w:t>
            </w:r>
          </w:p>
          <w:p>
            <w:pPr>
              <w:pStyle w:val="Normal"/>
              <w:spacing w:lineRule="auto" w:line="360"/>
              <w:ind w:firstLine="46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生出勤情况、课堂讨论情况及课外作业完成情况为平时成绩评定依据，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，期末考试成绩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0%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，考试形式为开卷。</w:t>
            </w:r>
          </w:p>
        </w:tc>
      </w:tr>
      <w:tr>
        <w:trPr>
          <w:trHeight w:val="138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同意　　　　　　　　　　　　　　　　　           签字：黄建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          二〇一一年四月十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类别为：人文科学类、自然科学类、艺体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45:00Z</dcterms:created>
  <dc:creator>微软用户</dc:creator>
  <dc:description/>
  <cp:keywords/>
  <dc:language>en-US</dc:language>
  <cp:lastModifiedBy>User</cp:lastModifiedBy>
  <dcterms:modified xsi:type="dcterms:W3CDTF">2011-06-23T03:45:00Z</dcterms:modified>
  <cp:revision>2</cp:revision>
  <dc:subject/>
  <dc:title>2009级通识选修课程申报表</dc:title>
</cp:coreProperties>
</file>